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72770" cy="1002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1625</wp:posOffset>
                </wp:positionV>
                <wp:extent cx="5760720" cy="2540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72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5pt" to="453.55pt,23.9pt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5440</wp:posOffset>
                </wp:positionV>
                <wp:extent cx="5761355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2pt" to="453.6pt,2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14"/>
          <w:sz w:val="30"/>
        </w:rPr>
        <w:t>МИНИСТЕРСТВО КУЛЬТУРЫ САРАТ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/>
      </w:pPr>
      <w:r>
        <w:rPr/>
        <w:t>П Р И К А З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1817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</w:rPr>
        <w:t xml:space="preserve">»  </w:t>
      </w:r>
      <w:r>
        <w:rPr>
          <w:rFonts w:cs="Arial" w:ascii="Arial" w:hAnsi="Arial"/>
          <w:lang w:val="ru-RU"/>
        </w:rPr>
        <w:t xml:space="preserve">сентября </w:t>
      </w:r>
      <w:r>
        <w:rPr>
          <w:rFonts w:cs="Arial" w:ascii="Arial" w:hAnsi="Arial"/>
        </w:rPr>
        <w:t>2017 года №</w:t>
      </w:r>
      <w:r>
        <w:rPr>
          <w:rFonts w:cs="Arial" w:ascii="Arial" w:hAnsi="Arial"/>
          <w:lang w:val="ru-RU"/>
        </w:rPr>
        <w:t xml:space="preserve"> 01-11/405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арат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ведомственной методики расчета значений показателей результативности и эффективности контрольной деятельности </w:t>
        <w:br/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целях реализации распоряжения Правительства Российской Федерации от 31.01.2017 года  № 147-р «О целевых моделях упрощения процедур ведения бизнеса и повышения инвестиционной привлекательности субъектов Российской Федерации», Плана мероприятий («дорожной карты») по внедрению в Саратовской области целевой модели «Осуществление контрольно-надзорной деятельности в субъектах Российской Федерации», утвержденного распоряжением Правительства Саратовской области от 21.02.2017 года № 33-Пр, ПРИКАЗЫВАЮ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ведомственную методику расчета значений показателей результативности и эффективности контрольной деятельности в отношении музейных предметов и музейных коллекций, включенных в состав Музейного фонда Российской Федерации, находящихся в государственной собственности области, согласно приложению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Calibri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делу организационной работы и информационных технологий (Курбатова Л.В.) обеспечить публикацию настоящего приказа на сайте министерства культуры обла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Контроль </w:t>
      </w:r>
      <w:r>
        <w:rPr>
          <w:rFonts w:cs="Times New Roman" w:ascii="Times New Roman" w:hAnsi="Times New Roman"/>
          <w:sz w:val="28"/>
          <w:szCs w:val="28"/>
        </w:rPr>
        <w:t xml:space="preserve">за исполнением настоящего приказа </w:t>
      </w:r>
      <w:r>
        <w:rPr>
          <w:rFonts w:cs="Times New Roman" w:ascii="Times New Roman" w:hAnsi="Times New Roman"/>
          <w:sz w:val="28"/>
        </w:rPr>
        <w:t>оставляю за собой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49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Министр                                                  </w:t>
        <w:tab/>
        <w:t>Т.А. Гаранина</w:t>
      </w:r>
      <w:r>
        <w:rPr>
          <w:sz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Приложение к приказу 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министерства культуры области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от ________ №________</w:t>
      </w:r>
    </w:p>
    <w:p>
      <w:pPr>
        <w:pStyle w:val="Normal"/>
        <w:ind w:firstLine="5103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МЕТОДИКА РАСЧ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начений показателей результативности и эффективности контрольной деятельности в отношении музейных предметов и музейных коллекций, включенных  в состав Музейного фонда Российской Федерации, находящихся в государственной собственности области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13"/>
        <w:gridCol w:w="2944"/>
        <w:gridCol w:w="194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 показател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рядок расчета показате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ючевые показатели</w:t>
            </w:r>
          </w:p>
        </w:tc>
      </w:tr>
      <w:tr>
        <w:trPr>
          <w:trHeight w:val="75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и результативности, отражающие уровень безопасности охраняемым законом ценностей, выражающийся в минимизации причинения им вреда (ущерба)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 1.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казатели, характеризующие степень угрозы сохранности документов АФ РФ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.1. 1.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полнение предписаний министерства культуры области в отношении государственных, муниципальных и иных организаций,которым переданы на праве оперативного 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, выданными по результатам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х и внеплановых проверок соблюдения законодательства о музейном  дел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</w:t>
            </w:r>
            <w:r>
              <w:rPr>
                <w:color w:val="000000"/>
                <w:szCs w:val="28"/>
              </w:rPr>
              <w:t>Ключевым показателем является соотношение количества внеплановых проверок (закрытых к проведенным) в отчетном году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Рассчитывается по следующей формуле. Числитель: количество закрытых внеплановых проверок в отчетном году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менатель:  количество проведенных внеплановых проверок в отчетном году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умножается на 100  %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плановая проверк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икативные показател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Показатели эффективности,  отражающие уровень безопасности охраняемых законом ценностей, выражающийся в минимизации причинения им вреда (ущерба), с учетом задействованных трудовых, материальных и финансовых ресурсов и административных и финансовых издержек подконтрольных субъектов при осуществлении в отношении них контрольно-надзорных мероприят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. 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Эффективность контроля в отношении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узейных предметов и музейных коллекций, включенных  в состав Музейного фонда Российской Федерации, находящихся в государственной собственности области 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ив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й деятельности в рамках контроля за соблюдением законодательства о музейном  деле выражается в устранении всех выявленных  в ходе плановых проверок нарушений нормативных требований по обеспечению сохранности, учета, условий хранения музейных предметов и музейных коллекций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ффектив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ной деятельности выражается в устранении всех выявленных нарушений минимальным количеством проведенных плановых и внеплановых проверок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определения показателя эффективности контрольной функции министерства культуры  области выражается в следующе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ля устранения всех выявленных нарушений одному объекту проверки дается один оптимальный срок с учетом исполнения наиболее материально и по времени затратного мероприят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план проверок включаются объекты, заведомо имеющие нарушения, создающие угрозу сохранности музейным предметам  музейным коллекция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для завершения плановой проверки требуется начальная и завершающая проверка, то есть оптимальное количество проверок для выявления всех нарушений и установления факта  их устранения – 2 (одна плановая и 1 внеплановая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 из-за неисполнения проверяемым объектом предписания министерства культуры области, установленного в ходе внеплановой проверки, составляется новый акт и предписание с установлением нового срока исполнения невыполненных пунктов предписания. При неисполнении второго предписания, установленного в результате внеплановой проверки, возникает необходимость составления очередного дополнительного предписания и очередной дополнительной внеплановой проверки.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контрольной деятельности министерства культуры области обратно пропорциональна количеству потребовавшихся дополнительных внеплановых проверок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м эффективности является соотношение закрытых в отчетном году проверок и оставшихся не закрытым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рассчитывается по следующей формул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: количество закрытых в отчетном году проверок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атель: количество проверок, открытых в предыдущие годы и в отчетном году и по итогам отчетного года не закрытых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умножается на 100  %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.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ндикативные показатели, характеризующие различные аспекты контрольно-надзорной деятельност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.1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ндикативные показатели, характеризующие  непосредственное состояние подконтрольной сферы, а также негативные явления, на устранение которых направлена контрольно-надзорная деятельность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1.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подконтрольных объект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казывается общее количество 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1.2.</w:t>
            </w:r>
          </w:p>
          <w:p>
            <w:pPr>
              <w:pStyle w:val="Normal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подконтрольных  объектов в отношении которых проводились плановые, внеплановые проверки в отчетный пери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казывается общее количество 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2.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ндикативные показатели, характеризующие качество проводимых мероприятий в части их направленности на устранение максимального объема потенциального вред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ущерба) охраняемым законом ценностям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7030A0"/>
                <w:szCs w:val="28"/>
              </w:rPr>
            </w:pPr>
            <w:r>
              <w:rPr>
                <w:color w:val="000000"/>
                <w:szCs w:val="28"/>
              </w:rPr>
              <w:t>В.2.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проверок, проведенных в отношении 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ывается суммарное количество проверок, проведенных в отношении объектов контрольной деятельности министерства культуры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7030A0"/>
                <w:szCs w:val="28"/>
              </w:rPr>
            </w:pPr>
            <w:r>
              <w:rPr>
                <w:color w:val="000000"/>
                <w:szCs w:val="28"/>
              </w:rPr>
              <w:t>В.2.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роверок, предусмотренных ежегодным планом проведения проверок на отчетный пери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казывается количество проверок, включенных в план на отчетный пери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неплановых проверок проведенных в отчетном г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казывается количество проведенных внеплановых проверок в отчетном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  <w:szCs w:val="28"/>
              </w:rPr>
            </w:pPr>
            <w:r>
              <w:rPr>
                <w:color w:val="000000"/>
              </w:rPr>
              <w:t>Количество проверок, по итогам проведения которых выявлены наруш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ывается общее количество проверок, по итогам проведения которых выявлены правонаруш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Количество</w:t>
            </w:r>
            <w:r>
              <w:rPr>
                <w:color w:val="000000"/>
                <w:szCs w:val="28"/>
              </w:rPr>
              <w:t xml:space="preserve"> 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,</w:t>
            </w:r>
            <w:r>
              <w:rPr>
                <w:color w:val="000000"/>
              </w:rPr>
              <w:t xml:space="preserve"> ходе проведения проверок в отношении которых выявлены наруш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ывается общее количество проверенных объектов, по итогам проверки которых выявлены правонаруш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выявленных нарушений в ходе плановых и внеплановых проверок, в том числ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читывается общее количество выявленных правонарушений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нарушение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А) нарушения обязательных требований законодатель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) несоответствие сведений, содержащихся в уведомлении о начале осуществления отдельных видов предпринимательской деятельности, обязательным требования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) невыполнение предписаний министерства культуры обла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7030A0"/>
                <w:szCs w:val="28"/>
              </w:rPr>
            </w:pPr>
            <w:r>
              <w:rPr>
                <w:color w:val="000000"/>
                <w:szCs w:val="28"/>
              </w:rPr>
              <w:t>В.2.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выявленных правонарушений в ходе  плановых проверок, в том числе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) нарушения обязательных требований законод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Б) несоответствие сведений, содержащихся в уведомлении о начале осуществления отдельных видов предпринимательской деятельности, обязательным требования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ывается общее количество выявленных правонарушений  и отдельно по видам наруш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нарушение</w:t>
            </w:r>
          </w:p>
        </w:tc>
      </w:tr>
      <w:tr>
        <w:trPr>
          <w:trHeight w:val="15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бщее количество выявленных правонарушений в ходе  внеплановых проверок по результатам предписаний министерства культуры обла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Учитывается общее количество выявленных правонарушений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нарушен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9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закрытых в отчетном году внеплановых проверо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казывается общее количество закрытых внеплановых проверок в отчетном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0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проверок, закрытых в отчетном г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общее количество закрытых      (плановых и внеплановых) проверок в отчетном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1.1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проверок числящихся незакрытыми в отчетном г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общее количество проверок, открытых в предыдущие годы и в отчетном году  и по итогам отчетного года не закрыты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Количество проверок, результаты которых были признаны недействительными, в том числ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ется общее количество проверок, результаты которых были признаны недействительны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А)по решению суд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Б)по предписанию органов прокуратур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/>
            </w:pPr>
            <w:r>
              <w:rPr>
                <w:color w:val="000000"/>
              </w:rPr>
              <w:t xml:space="preserve">Количество ликвидированных либо прекративших свою деятельность к моменту проведения плановой проверки </w:t>
            </w:r>
            <w:r>
              <w:rPr>
                <w:color w:val="000000"/>
                <w:szCs w:val="28"/>
              </w:rPr>
              <w:t>государственных, муниципальных и иных организаций,которым переданы на праве оперативного 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</w:t>
            </w:r>
            <w:r>
              <w:rPr>
                <w:color w:val="000000"/>
              </w:rPr>
              <w:t xml:space="preserve"> (из числа включенных в план проверок на отчетный период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ется общее количество объектов проверки, исключенных из плана провер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/>
            </w:pPr>
            <w:r>
              <w:rPr>
                <w:color w:val="000000"/>
              </w:rPr>
              <w:t>Количество проверок, проведенных министерством культуры области  с нарушениями требований законодательства Российской Федерации о порядке их проведения, по результатам выявления которых к должностным лицам, осуществившим такие проверки, применены меры дисциплинарного, административного наказ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количество проверок, проведенных с нарушением требований законодательства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проверок, по итогам проведения которых по фактам выявленных нарушений возбуждены дела об административных правонарушения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количество проверок, по итогам проведения которых по фактам выявленных нарушений возбуждены дела об административных правонарушен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проверок, по итогам которых по фактам выявленных нарушений наложены административные наказ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количество проверок, по итогам которых по фактам выявленных нарушений наложены административные наказ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7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административных наказаний, наложенных по  итогам проверо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количество административных наказ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казание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8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ая сумма наложенных по итогам проверок административных штрафов, в том числе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общая сумма наложенных штраф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.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А) на должностное лиц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Б) на индивидуального предпринимател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snapToGrid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В) на юридическое лиц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19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ая сумма уплаченных (взысканных) административных штрафов, наложенных по итогам проверо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общая сумма уплаченных (взысканных)  штраф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20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Количество проверок, проведенных с привлечением экспертных организаций и эксперт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общее количество проверок, проведенных с привлечением экспертных организаций и экспер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2.2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ъем финансовых средств, выделяемых в отчетном периоде из бюджетов всех уровней на финансирование участия экспертных организаций и экспертов в проведении проверо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азывается общая сумма выделенных финансовых сред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.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.2.2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Количество протоколов об административных правонарушения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общее количество составленных протоколов об административных правонарушен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окол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.2.2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штатных единиц, </w:t>
            </w:r>
            <w:r>
              <w:rPr>
                <w:szCs w:val="28"/>
              </w:rPr>
              <w:t>прошедших в течении последних трех лет программы переобучения или повышения квалифик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личество штатных единиц, в должностные обязанности которых входит выполнение контрольной функ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атная единиц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3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икативные показатели, характеризующие параметры проведенных мероприятий</w:t>
              <w:tab/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3.1.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проверок, проведенных в отношении 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ывается суммарное количество проверок, проведенных в отношении объектов контрольной деятельности министерства культуры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3.1.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документарных проверо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ывается суммарное количество проверок, проведенных в отношении объектов контрольной деятельности министерства культуры обла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3.1.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е количество выездных проверо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читывается суммарное количество проверок, проведенных в отношении объектов контрольной деятельности министерства культуры обла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3.1.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внеплановых проверок, в том числе по следующим основаниям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станавливается  общий суммарный показа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А) по контролю за исполнением предписаний, выданных по результатам проведенной ранее проверк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7030A0"/>
                <w:sz w:val="28"/>
                <w:szCs w:val="28"/>
                <w:lang w:eastAsia="en-US"/>
              </w:rPr>
            </w:r>
          </w:p>
        </w:tc>
      </w:tr>
      <w:tr>
        <w:trPr>
          <w:trHeight w:val="193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 xml:space="preserve">Б) по заявлениям (обращениям) физических и юридических лиц, по информации органов государственной власти, местного самоуправления, средств массовой информации об указанных фактах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7030A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/>
            </w:pPr>
            <w:r>
              <w:rPr>
                <w:color w:val="000000"/>
              </w:rPr>
              <w:t>В) на основании приказа министерства культуры области, изданного в соответствии с поручениями Президента Российской Федерации, Правительства Российской Федер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7030A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/>
            </w:pPr>
            <w:r>
              <w:rPr>
                <w:color w:val="000000"/>
              </w:rPr>
              <w:t>Г) на основании приказа министерства культуры области, изданного в соответствии с требованием органов прокуратур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Д) по иным основаниям, установленным законодательством Российской Федера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3.1.5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проверок, проведенных совместно с другими органам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станавливается  общий суммарный показа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>из них внеплановы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.3.1.6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rPr/>
            </w:pPr>
            <w:r>
              <w:rPr>
                <w:color w:val="000000"/>
              </w:rPr>
              <w:t>Общее число направленных в органы прокуратуры заявлений министерства культуры области  о согласовании проведения внеплановых выездных проверок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станавливается  общий суммарный показа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верка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5" w:hanging="0"/>
              <w:rPr>
                <w:color w:val="000000"/>
              </w:rPr>
            </w:pPr>
            <w:r>
              <w:rPr>
                <w:color w:val="000000"/>
              </w:rPr>
              <w:t xml:space="preserve">из них отказано органами прокуратуры в согласовании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3.2.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роприятия, направленные на профилактику нарушений обязательных требований, включая предостережения о недопустимости нарушения обязательных требовани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.3.2.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профилактических мероприятий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) наличие актуальных перечней правовых актов и их отдельных частей (положений), содержащих обязательные требования, соблюдение которых оценивается при проведении мероприятий по контролю в отнош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) осуществление информирова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по вопросам соблюдения обязательных требований, в том числе посредством опубликования руководства по соблюдению обязательных требований законода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) обобщение практики осуществления государственного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троля в отнош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,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с рекомендациями в целях недопущения нарушений обязательных требов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) при наличии сведений о готовящихся нарушениях или о признаках нарушений обязательных требований выдача предостережений о недопустимости нарушения обязательных требовани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ется суммарный показатель  количества проведенных профилактических мероприяти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.3.2.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ъектов, в отношении которых проведены профилактические мероприят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авливается суммарный показатель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зе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.3.2.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ъектов, в отношении которых проведены профилактические мероприят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устанавливается в процентах от общего количества подконтрольных объек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.3.2.4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офилактических мероприятий, проведенных с привлечением экспертных организаций и эксперто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суммарный показатель проведенных профилактических меропри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4.</w:t>
            </w:r>
          </w:p>
        </w:tc>
        <w:tc>
          <w:tcPr>
            <w:tcW w:w="8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икативные показатели, характеризующие объем задействованных трудовых, материальных и финансовых ресурсов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4.1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бъем финансовых средств, выделяемых в отчетном периоде из бюджета области на выполнение функции по контрол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 отнош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ых, муниципальных и иных организаций,которым переданы на праве оперативногоуправления или безвозмездного пользования музейные предметы и музейные коллекции, включенные в состав государственной части Музейного фонда Российской Федерации, находящиеся в государственной собствен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за соблюдением законодательства о музейном деле, в том числе на фонд оплаты труда с учетом начислений командировочных расходов, прочих расходов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устанавливается  в млн. рублей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лн. руб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4.2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личество штатных единиц, в должностные обязанности которых входит выполнение контрольной функц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ются количественные показат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атная единица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1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4.3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 них заняты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7030A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CenturySchlbk">
    <w:altName w:val="Century Schoolbook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NewCenturySchlbk;Century Schoolbook"/>
      <w:b/>
      <w:color w:val="000000"/>
      <w:sz w:val="4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NewCenturySchlbk;Century Schoolbook" w:hAnsi="NewCenturySchlbk;Century Schoolbook" w:eastAsia="NewCenturySchlbk;Century Schoolbook" w:cs="NewCenturySchlbk;Century Schoolbook"/>
      <w:b/>
      <w:color w:val="00000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NewCenturySchlbk;Century Schoolbook" w:cs="Times New Roman"/>
      <w:b/>
      <w:color w:val="000000"/>
      <w:sz w:val="44"/>
      <w:szCs w:val="20"/>
    </w:rPr>
  </w:style>
  <w:style w:type="character" w:styleId="4">
    <w:name w:val="Заголовок 4 Знак"/>
    <w:qFormat/>
    <w:rPr>
      <w:rFonts w:ascii="NewCenturySchlbk;Century Schoolbook" w:hAnsi="NewCenturySchlbk;Century Schoolbook" w:eastAsia="NewCenturySchlbk;Century Schoolbook" w:cs="Times New Roman"/>
      <w:b/>
      <w:color w:val="000000"/>
      <w:szCs w:val="20"/>
    </w:rPr>
  </w:style>
  <w:style w:type="character" w:styleId="Style12">
    <w:name w:val="Верхний колонтитул Знак"/>
    <w:qFormat/>
    <w:rPr>
      <w:rFonts w:ascii="NewCenturySchlbk;Century Schoolbook" w:hAnsi="NewCenturySchlbk;Century Schoolbook" w:eastAsia="NewCenturySchlbk;Century Schoolbook" w:cs="Times New Roman"/>
      <w:color w:val="000000"/>
      <w:sz w:val="24"/>
      <w:szCs w:val="20"/>
    </w:rPr>
  </w:style>
  <w:style w:type="character" w:styleId="Highlight">
    <w:name w:val="highlight"/>
    <w:qFormat/>
    <w:rPr>
      <w:rFonts w:ascii="Times New Roman" w:hAnsi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NewCenturySchlbk;Century Schoolbook" w:hAnsi="NewCenturySchlbk;Century Schoolbook" w:eastAsia="NewCenturySchlbk;Century Schoolbook" w:cs="NewCenturySchlbk;Century Schoolbook"/>
      <w:color w:val="00000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7"/>
      <w:lang w:val="en-US"/>
    </w:rPr>
  </w:style>
  <w:style w:type="paragraph" w:styleId="32">
    <w:name w:val="Основной текст 3"/>
    <w:basedOn w:val="Normal"/>
    <w:qFormat/>
    <w:pPr>
      <w:ind w:right="-80" w:hanging="0"/>
      <w:jc w:val="center"/>
    </w:pPr>
    <w:rPr>
      <w:sz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0:00Z</dcterms:created>
  <dc:creator>GusevaNA</dc:creator>
  <dc:description/>
  <dc:language>en-US</dc:language>
  <cp:lastModifiedBy>Медведева Ольга Викторовна</cp:lastModifiedBy>
  <cp:lastPrinted>2017-08-25T12:59:00Z</cp:lastPrinted>
  <dcterms:modified xsi:type="dcterms:W3CDTF">2017-09-26T07:10:00Z</dcterms:modified>
  <cp:revision>2</cp:revision>
  <dc:subject/>
  <dc:title/>
</cp:coreProperties>
</file>