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и эффективности реализации государствен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осударственная программа Саратовской области «Культура Саратовской области до 2020 год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указать наименование государственной 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8"/>
        <w:gridCol w:w="711"/>
        <w:gridCol w:w="100"/>
        <w:gridCol w:w="7"/>
        <w:gridCol w:w="874"/>
        <w:gridCol w:w="7"/>
        <w:gridCol w:w="701"/>
        <w:gridCol w:w="7"/>
        <w:gridCol w:w="93"/>
        <w:gridCol w:w="605"/>
        <w:gridCol w:w="7"/>
        <w:gridCol w:w="625"/>
        <w:gridCol w:w="15"/>
        <w:gridCol w:w="7"/>
        <w:gridCol w:w="910"/>
        <w:gridCol w:w="11"/>
        <w:gridCol w:w="981"/>
        <w:gridCol w:w="11"/>
        <w:gridCol w:w="1125"/>
        <w:gridCol w:w="11"/>
        <w:gridCol w:w="1123"/>
        <w:gridCol w:w="11"/>
        <w:gridCol w:w="979"/>
        <w:gridCol w:w="11"/>
        <w:gridCol w:w="999"/>
        <w:gridCol w:w="10"/>
        <w:gridCol w:w="1118"/>
        <w:gridCol w:w="6"/>
        <w:gridCol w:w="10"/>
        <w:gridCol w:w="982"/>
        <w:gridCol w:w="10"/>
        <w:gridCol w:w="841"/>
        <w:gridCol w:w="10"/>
        <w:gridCol w:w="692"/>
        <w:gridCol w:w="709"/>
      </w:tblGrid>
      <w:tr>
        <w:trPr>
          <w:trHeight w:val="74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показатели</w:t>
            </w:r>
          </w:p>
        </w:tc>
        <w:tc>
          <w:tcPr>
            <w:tcW w:w="3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епень достижения целевых показателей подпрограммы, ГП</w:t>
            </w:r>
          </w:p>
        </w:tc>
        <w:tc>
          <w:tcPr>
            <w:tcW w:w="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епень реализации подпрограммы,  (СРп/п)=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858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236" r="-5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en-US"/>
              </w:rPr>
              <w:t>N</w:t>
            </w:r>
          </w:p>
        </w:tc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епень реализации ГП  (СРгп)=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62000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223" r="-4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епень соответствия запланированному уровню затрат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Сузп/п=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419100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97" r="-8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Сузп/п= </w:t>
            </w:r>
          </w:p>
          <w:p>
            <w:pPr>
              <w:pStyle w:val="Normal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571500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108" r="-6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2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епень реализации мероприятий подпрограмм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Эффективность финансирования подпрограммы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(Эфп/п)=</w:t>
            </w:r>
            <w:r>
              <w:fldChar w:fldCharType="begin"/>
            </w:r>
            <w:r>
              <w:rPr>
                <w:position w:val="-15"/>
                <w:sz w:val="14"/>
                <w:szCs w:val="1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5"/>
                <w:sz w:val="14"/>
                <w:szCs w:val="14"/>
              </w:rPr>
            </w:r>
            <w:r>
              <w:rPr>
                <w:position w:val="-15"/>
                <w:sz w:val="14"/>
                <w:szCs w:val="1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5"/>
                <w:sz w:val="14"/>
                <w:szCs w:val="14"/>
              </w:rPr>
            </w:r>
            <w:r>
              <w:rPr>
                <w:rFonts w:cs="Times New Roman" w:ascii="Times New Roman" w:hAnsi="Times New Roman"/>
                <w:position w:val="-15"/>
                <w:sz w:val="14"/>
                <w:szCs w:val="14"/>
              </w:rPr>
              <w:drawing>
                <wp:inline distT="0" distB="0" distL="0" distR="0">
                  <wp:extent cx="3238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5"/>
                <w:sz w:val="14"/>
                <w:szCs w:val="14"/>
              </w:rPr>
            </w:r>
            <w:r>
              <w:rPr>
                <w:position w:val="-15"/>
                <w:sz w:val="14"/>
                <w:szCs w:val="1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              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Эффективность реализации подпрограммы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(ЭРп/п)=СРп/п*(Эфп/п)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Эффективность реализации ГП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(ЭРгп)=0,5*СРгп+0,5*</w:t>
            </w:r>
            <w:r>
              <w:fldChar w:fldCharType="begin"/>
            </w:r>
            <w:r>
              <w:rPr>
                <w:position w:val="-8"/>
                <w:sz w:val="14"/>
                <w:szCs w:val="1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14"/>
                <w:szCs w:val="14"/>
              </w:rPr>
            </w:r>
            <w:r>
              <w:rPr>
                <w:position w:val="-8"/>
                <w:sz w:val="14"/>
                <w:szCs w:val="1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14"/>
                <w:szCs w:val="14"/>
              </w:rPr>
            </w:r>
            <w:r>
              <w:rPr>
                <w:rFonts w:cs="Times New Roman" w:ascii="Times New Roman" w:hAnsi="Times New Roman"/>
                <w:position w:val="-8"/>
                <w:sz w:val="14"/>
                <w:szCs w:val="14"/>
              </w:rPr>
              <w:drawing>
                <wp:inline distT="0" distB="0" distL="0" distR="0">
                  <wp:extent cx="600075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210" r="-6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sz w:val="14"/>
                <w:szCs w:val="1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8"/>
                <w:sz w:val="14"/>
                <w:szCs w:val="1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показателя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83820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99" w:right="-1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95300" cy="13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3" t="-270" r="-73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99" w:right="-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2476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6" t="-151" r="-1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00100" cy="295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122" r="-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781050" cy="295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122" r="-4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Б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б*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ВнбФ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2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1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епень выполнения отдельного мероприятия подпрограммы ****      </w:t>
            </w:r>
          </w:p>
          <w:p>
            <w:pPr>
              <w:pStyle w:val="Normal"/>
              <w:spacing w:lineRule="auto" w:line="240" w:before="0" w:after="0"/>
              <w:ind w:left="-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=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6200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4" t="-172" r="-4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spacing w:lineRule="auto" w:line="240" w:before="0" w:after="0"/>
              <w:ind w:left="-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реализации мероприятий подпрограм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Рмп/п)=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438150" cy="285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2" t="-126" r="-8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(Цп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 (Цф)</w:t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right="-90" w:hanging="0"/>
              <w:jc w:val="center"/>
              <w:rPr/>
            </w:pPr>
            <w:r>
              <w:fldChar w:fldCharType="begin"/>
            </w:r>
            <w:r>
              <w:rPr>
                <w:position w:val="-75"/>
              </w:rPr>
              <w:instrText xml:space="preserve"> QUOTE _x0001_ </w:instrText>
            </w:r>
            <w:r>
              <w:rPr>
                <w:position w:val="-75"/>
              </w:rPr>
            </w:r>
            <w:r>
              <w:rPr>
                <w:position w:val="-75"/>
              </w:rPr>
              <w:fldChar w:fldCharType="separate"/>
            </w:r>
            <w:r>
              <w:rPr>
                <w:position w:val="-75"/>
              </w:rPr>
            </w:r>
            <w:r>
              <w:rPr>
                <w:position w:val="-75"/>
              </w:rPr>
              <w:drawing>
                <wp:inline distT="0" distB="0" distL="0" distR="0">
                  <wp:extent cx="571500" cy="619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58" r="-6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5"/>
              </w:rPr>
            </w:r>
            <w:r>
              <w:rPr>
                <w:position w:val="-75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right="-90" w:hanging="0"/>
              <w:jc w:val="center"/>
              <w:rPr/>
            </w:pPr>
            <w:r>
              <w:fldChar w:fldCharType="begin"/>
            </w:r>
            <w:r>
              <w:rPr>
                <w:position w:val="-75"/>
              </w:rPr>
              <w:instrText xml:space="preserve"> QUOTE _x0001_ </w:instrText>
            </w:r>
            <w:r>
              <w:rPr>
                <w:position w:val="-75"/>
              </w:rPr>
            </w:r>
            <w:r>
              <w:rPr>
                <w:position w:val="-75"/>
              </w:rPr>
              <w:fldChar w:fldCharType="separate"/>
            </w:r>
            <w:r>
              <w:rPr>
                <w:position w:val="-75"/>
              </w:rPr>
            </w:r>
            <w:r>
              <w:rPr>
                <w:position w:val="-75"/>
              </w:rPr>
              <w:drawing>
                <wp:inline distT="0" distB="0" distL="0" distR="0">
                  <wp:extent cx="571500" cy="619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58" r="-6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5"/>
              </w:rPr>
            </w:r>
            <w:r>
              <w:rPr>
                <w:position w:val="-75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14" w:hanging="0"/>
              <w:jc w:val="center"/>
              <w:rPr/>
            </w:pPr>
            <w:r>
              <w:fldChar w:fldCharType="begin"/>
            </w:r>
            <w:r>
              <w:rPr>
                <w:position w:val="-71"/>
              </w:rPr>
              <w:instrText xml:space="preserve"> QUOTE _x0001_ </w:instrText>
            </w:r>
            <w:r>
              <w:rPr>
                <w:position w:val="-71"/>
              </w:rPr>
            </w:r>
            <w:r>
              <w:rPr>
                <w:position w:val="-71"/>
              </w:rPr>
              <w:fldChar w:fldCharType="separate"/>
            </w:r>
            <w:r>
              <w:rPr>
                <w:position w:val="-71"/>
              </w:rPr>
            </w:r>
            <w:r>
              <w:rPr>
                <w:position w:val="-71"/>
              </w:rPr>
              <w:drawing>
                <wp:inline distT="0" distB="0" distL="0" distR="0">
                  <wp:extent cx="695325" cy="590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61" r="-5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1"/>
              </w:rPr>
            </w:r>
            <w:r>
              <w:rPr>
                <w:position w:val="-71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position w:val="-71"/>
              </w:rPr>
              <w:instrText xml:space="preserve"> QUOTE _x0001_ </w:instrText>
            </w:r>
            <w:r>
              <w:rPr>
                <w:position w:val="-71"/>
              </w:rPr>
            </w:r>
            <w:r>
              <w:rPr>
                <w:position w:val="-71"/>
              </w:rPr>
              <w:fldChar w:fldCharType="separate"/>
            </w:r>
            <w:r>
              <w:rPr>
                <w:position w:val="-71"/>
              </w:rPr>
            </w:r>
            <w:r>
              <w:rPr>
                <w:position w:val="-71"/>
              </w:rPr>
              <w:drawing>
                <wp:inline distT="0" distB="0" distL="0" distR="0">
                  <wp:extent cx="695325" cy="590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61" r="-5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1"/>
              </w:rPr>
            </w:r>
            <w:r>
              <w:rPr>
                <w:position w:val="-71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90" w:hanging="0"/>
              <w:jc w:val="center"/>
              <w:rPr/>
            </w:pPr>
            <w:r>
              <w:fldChar w:fldCharType="begin"/>
            </w:r>
            <w:r>
              <w:rPr>
                <w:position w:val="-75"/>
              </w:rPr>
              <w:instrText xml:space="preserve"> QUOTE _x0001_ </w:instrText>
            </w:r>
            <w:r>
              <w:rPr>
                <w:position w:val="-75"/>
              </w:rPr>
            </w:r>
            <w:r>
              <w:rPr>
                <w:position w:val="-75"/>
              </w:rPr>
              <w:fldChar w:fldCharType="separate"/>
            </w:r>
            <w:r>
              <w:rPr>
                <w:position w:val="-75"/>
              </w:rPr>
            </w:r>
            <w:r>
              <w:rPr>
                <w:position w:val="-75"/>
              </w:rPr>
              <w:drawing>
                <wp:inline distT="0" distB="0" distL="0" distR="0">
                  <wp:extent cx="571500" cy="619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58" r="-6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5"/>
              </w:rPr>
            </w:r>
            <w:r>
              <w:rPr>
                <w:position w:val="-75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1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рограмма</w:t>
            </w:r>
          </w:p>
        </w:tc>
        <w:tc>
          <w:tcPr>
            <w:tcW w:w="1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Количество обслуженного населения учреждениями сферы культуры, в том числе нестационарными формами и в электронном ви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56,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89,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Доля детей, привлекаемых к участию в творчески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3" w:right="-3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Доля объектов культурного наследия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 количестве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23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.Количество выпускников профессиональных образовательных организаций в сфере культуры, трудоустроившихся по специальности в учреждения сферы культуры и сферы образования области в первый год после окончания образовательной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9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программа 1 "Музе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4"/>
                <w:szCs w:val="14"/>
              </w:rPr>
              <w:t>1.1.Количество обслуженного населения музеями, в том числе нестационарными формами и в электронном ви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,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4,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4"/>
                <w:szCs w:val="14"/>
              </w:rPr>
              <w:t>1.2.Доля представленных (во всех формах) зрителю музейных предметов, в общем количестве музейных предметов основ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,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4"/>
                <w:szCs w:val="14"/>
              </w:rPr>
              <w:t>1.3.Количество нестационарных (выездных) выставок музеев области для экспонирования в городах и населенных пунктах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.4.Количество выставочных проектов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уществляемых в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4"/>
                <w:szCs w:val="14"/>
              </w:rPr>
              <w:t>1.5.Количества предметов, поступивших в музейное собр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5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1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 «Оказание государственных услуг физическим и (или) юридическим лицам и содержание особо ценного движимого или недвижимого иму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 «Обеспечение сохранности музейных предметов и музейных коллекций, находящихся в государственной собствен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 «Обеспечение пополнения и комплектования фондов областных музеев новыми уникальными экспонат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 «Организация и проведение выставочной деятельности областных музеев на территории Саратовской области, в субъектах Российской Федерации и в зарубежных стран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 «Организация и проведение мероприятий по популяризации музейного 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программа 2 "Теат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.Количество обслуженного населения театрами, в том числе нестационарными форм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,4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,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.Количество показанных спектак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3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9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3.Количество новых постанов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4.Средняя зрительская посещаемость спектак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0,9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2.1 «Оказание государственных услуг физическим и (или) юридическим лицам и содержание особо ценного движимого или недвижимого иму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 «Создание новых спектаклей в областных театр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 «Осуществление областными театрами фестиваль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 «Осуществление гастрольной деятельности областных театров на территории Саратовской области, в субъектах Российской Федерации и в зарубежных стран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 «Организация и проведение мероприятий по популяризации театрального 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программа 3 "Концертные организации и коллектив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.Количество обслуженного населения концертными организациями, в том числе нестационарными форм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8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.Количество проведенных концертов своими и приглашенными коллективами и исполнителями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3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 «Оказание государственных услуг физическим и (или) юридическим лицам и содержание особо ценного движимого или недвижимого иму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 «Создание новых концертных программ, спектаклей и иных зрелищных программ и мероприятий областными концертными организация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 «Осуществление областными концертными организациями  фестиваль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 «Осуществление гастрольной деятельности областных концертных организаций на территории Саратовской области, в субъектах Российской Федерации и в зарубежных стран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 «Организация и проведение мероприятий по популяризации концерт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программа 4 "Библиоте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.Количество обслуженного населения библиотеками области (число посещений), в том числе нестационарными формами и в электронном виде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8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.Количество детей, посетивших библиотеки области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,9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3.Количество экземпляров новых поступлений в библиотечные фонды общедоступных публичных библиотек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,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,27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4.Количество мероприятий направленных на популяризацию книги и чтения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,89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 «Мероприятия по оказанию государственных услуг физическим и (или) юридическим лицам и содержанию особо ценного движимого или недвижимого иму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3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 «Комплектование фондов библиотек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 «Организация и проведение мероприятий, направленных на популяризацию чтения и библиотечного 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 Организация и проведение мероприятий по сохранности библиотечных фондов государственных библиотек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7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 Подключение к сети Интернет общедоступных библиотек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программа 5 "Система образования в сфере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.Количество поступивших (контрольные цифры приема) в образовательные организации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.Доля выпускников в организациях среднего профессионального образования сферы культуры в соотношении с контрольными цифрами приема для данного выпу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.Численность обучающихся в расчете на 1 педагогического работ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4.Количество педагогических работников повысивших квалификацию в установленные законом ср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5.Доля выпускников детских школ искусств, продолживших обучение в профессиональных образовательных организациях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9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 «Мероприятия по оказанию государственных услуг физическим и (или) юридическим лицам и содержанию особо ценного движимого или недвижимого иму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 «Введение новых специальностей (специализаций) в областных профессиональных образовательных организац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 «Разработка и внедрение новых программ повышения квалификации педагогических работников и других специалистов областных учреждений сферы культуры, проведение семинаров, мастер-классов, тренингов и других подоб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 «Обеспечение образовательных учреждений сферы культуры средствами, направленными на обязательное повышение квалификации педагогических работников в установленные законом сро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 «Обеспечение социальных гарантий участников образовательного процесса областных образовательных организ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программа 6 "Культурно-досуговые учрежд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.Количество культурно-массовых мероприятий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295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2.Количество клубных формирований, в том числе вновь созданных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.Количество участников культурно-досуговых мероприятий (клубных формир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3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,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 «Мероприятия по оказанию государственных услуг физическим и (или) юридическим лицам и содержанию особо ценного движимого или недвижимого иму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 «Организация, проведение и участие областных государственных учреждений культуры в областных, межрегиональных, всероссийских и международных фестивалях, праздниках, выстав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 «Организация участия специалистов областных творческих коллективов и их исполнителей в областных, межрегиональных, всероссийских и международных мероприят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 «Организация и пополнение фильмофонда ГУК «Саратовский областной методический киновидеоцент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 «Организация, проведение и участие государственных учреждений культуры в областных, межрегиональных, всероссийских и международных киномероприят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 «Организация и проведение мероприятий по популяризации народного творчества и культурно-досугов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программа 7 "Государственная охрана, сохранение и популяризация объектов культурного наслед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.Количество вновь выявленных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.Количество подготовленных комплектов документов для постановки на государственный учет из числа выявленных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18"/>
                <w:szCs w:val="14"/>
              </w:rPr>
              <w:t>7.3</w:t>
            </w:r>
            <w:r>
              <w:rPr>
                <w:color w:val="000000"/>
                <w:sz w:val="14"/>
                <w:szCs w:val="14"/>
              </w:rPr>
              <w:t>.Количество объектов культурного наследия федерального и регионального значения, состоящие на государственном учете и имеющие акты техниче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18"/>
                <w:szCs w:val="14"/>
              </w:rPr>
              <w:t xml:space="preserve">7.4 </w:t>
            </w:r>
            <w:r>
              <w:rPr>
                <w:color w:val="000000"/>
                <w:sz w:val="14"/>
                <w:szCs w:val="14"/>
              </w:rPr>
              <w:t>Количество объектов культурного наследия, на которых проведены работы по сохранению (полностью или частично), в общем количестве объектов культурного наследия федерального, регионального и местного (муниципального)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18"/>
                <w:szCs w:val="14"/>
              </w:rPr>
              <w:t>7.5</w:t>
            </w:r>
            <w:r>
              <w:rPr>
                <w:color w:val="000000"/>
                <w:sz w:val="18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.Популяризация объектов культурного наследия, в электронном и печатном ви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4"/>
                <w:szCs w:val="14"/>
              </w:rPr>
              <w:t>7.1</w:t>
            </w:r>
            <w:r>
              <w:rPr>
                <w:sz w:val="14"/>
                <w:szCs w:val="14"/>
              </w:rPr>
              <w:t xml:space="preserve"> «Выполнение государственных работ в области охраны объектов культурного наследия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 «Организация и проведение мероприятий по обеспечению удовлетворительного состояния объектов культурного наследия региональ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 «Обеспечение мероприятий по выявлению новых объектов культурного наслед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4 «Обеспечение мероприятий по государственному учету объектов культурного наследия региональ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 «Обеспечение проведения историко-культурной экспертизы объектов культурного наследия региональ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 «Популяризация объектов культурного наследия региональ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3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программа 8 "Архив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.1.Доля документов архивов области, находящихся в условиях, обеспечивающих их нормативное хранение, в общем количестве архивных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.2.Количество пользователей архивной информаци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.3.Доля документов государственных архивов области, доступных пользователям, от общего количества дел, не выдаваемых ранее в читальные з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.4.Доля описаний дел архивов области, включенных в электронные описи, электронные каталоги и/или иные автоматизированные информационно-поисковые системы, по отношению к общему количеству документов, находящихся на хранении в государственных архивах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.5.Доля упорядоченных документов из числа находящихся на ведомственном хранении и подлежащих передаче в архи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овное мероприятие 8.1 «Обеспечение сохранности, учета документов и предоставление пользователям архивной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программа 9 "Творческое развитие детей и молодежи в сфере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18"/>
                <w:szCs w:val="14"/>
              </w:rPr>
              <w:t>9.1</w:t>
            </w:r>
            <w:r>
              <w:rPr>
                <w:color w:val="000000"/>
                <w:sz w:val="14"/>
                <w:szCs w:val="14"/>
              </w:rPr>
              <w:t>.Количество областных, межрегиональных, всероссийских международных конкурсов, фестивалей, выставок, мастер-классов, творческих школ и друг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18"/>
                <w:szCs w:val="14"/>
              </w:rPr>
              <w:t>9.2</w:t>
            </w:r>
            <w:r>
              <w:rPr>
                <w:color w:val="000000"/>
                <w:sz w:val="14"/>
                <w:szCs w:val="14"/>
              </w:rPr>
              <w:t>.Количество участников в областных, межрегиональных, всероссийских, международных конкурсах, фестивалях выставках, мастер-классах, творческих школах и други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51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18"/>
                <w:szCs w:val="14"/>
              </w:rPr>
              <w:t>9.3</w:t>
            </w:r>
            <w:r>
              <w:rPr>
                <w:color w:val="000000"/>
                <w:sz w:val="14"/>
                <w:szCs w:val="14"/>
              </w:rPr>
              <w:t>.Количество победителей (1 - 3 места) в областных, межрегиональных, всероссийских международных конкурсах, фестивалях выставках, мастер-классах, творческих школах и други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4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37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18"/>
                <w:szCs w:val="14"/>
              </w:rPr>
              <w:t>9.4</w:t>
            </w:r>
            <w:r>
              <w:rPr>
                <w:color w:val="000000"/>
                <w:sz w:val="14"/>
                <w:szCs w:val="14"/>
              </w:rPr>
              <w:t>.Доля победителей от количества участников, принявших участие в областных, межрегиональных, всероссийских международных конкурсах, фестивалях выставках, мастер-классах, творческих школах и други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 «Мероприятия по оказанию государственных услуг физическим и (или) юридическим лицам и содержанию особо ценного движимого или недвижимого иму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 «Организация и проведение мероприятий по обеспечению участия детей и молодежи в творческих и интеллектуальных соревновательных мероприятиях областного, межрегионального, всероссийского и международного уровн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3. Обеспечение поддержки творчески одаренных детей, молодежи и их преподав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 «Организация и проведение мероприятий по обеспечению популяризации, в том числе информационной, детского и молодежного творч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программа 10 "Укрепление материально-технической базы учреждений сферы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1.Количество отремонтированных, в том числе капитально отремонтированных зданий и помещений учреждений сферы культуры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 «Укрепление материально-технической базы областных учреждений музейного тип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 «Укрепление материально-технической базы областных театр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 «Укрепление материально-технической базы концертных организ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 «Укрепление материально-технической базы областных учреждений библиотечного тип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 «Укрепление материально-технической базы областных организаций образования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 «Укрепление материально-технической базы областных культурно-досугов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7 «Укрепление материально-технической базы областных учреждений осуществляющих свою деятельность по охране, сохранению и популяризации объектов культурного наслед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 «Укрепление материально-технической базы архив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программа 11 "Развитие кадрового потенциала сферы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1.Количество мастер-классов, творческих лабораторий, семинаров, практикумов, профессиональных смотров, конкурсов, фестивалей, и других мероприятий, направленных на повышение квалификации работников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2.Количество участников в мастер-классах, творческих лабораториях, семинарах, практикумах, профессиональных смотрах, конкурсах, фестивалях, и других мероприятиях, направленных на повышение квалификации работников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6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3.Количество изданных учебно-методических пособий, программ, в том числе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4.Количество поступивших в образовательные организации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5.Количество стипендий Губернатора области, выплаченных выдающимся деятелям культуры и искусства, имеющим звание "Народный артист СССР", "Народный художник Российской Федерации", "Народный художник Российской Федерации", и молодым одаренным артис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7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.6.Количество областных конкурсов, фестивалей, выставок, мастер-классов, творческих школ и других твор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.7.Количество участников областных конкурсов, фестивалей, выставок, мастер-классов, творческих школ и других твор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7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 «Организация и осуществление методического обеспечения деятельности образовательных организаций, музеев, библиотек, культурно-досугов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3 «Создание системы профессиональной ориентации молодежи, направленной на повышение привлекательности профессий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4 «Выплата стипендий, грантов и других именных или тематических премий участникам культурного процесса, с целью повышения мотивации к совершенствованию их деятельности и повышения престижности деятельности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5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программа 12 "Популяризация культурных тради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1.Количество организованных и проведенных мероприятий, посвященных государственным праздникам, значимым событиям общества, российской культуры и развитию культурного сотруднич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1 «Организация и проведение областных мероприятий, посвященных государственным праздникам, значимым событиям общества, российской культуры и развитию культурного сотруднич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программа 13 "Гармонизация межнациональных отношений и этнокультурное развитие народов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1.Доля населения области, положительно оценивающих состояние межнациональных отношений от числа опрошенных 1200 респондентов - жителе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2.Доля населения области, удовлетворительно отзывающихся о реализации этнокультурных прав от числа опрошенных 1200 респондентов, проживающих в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3.Количество участников культурно-масс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4.Количество участников мероприятий, направленных на этнокультурное развитие казачеств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5.Количество мероприятий, проводимых на территории этнографического комплекса "Национальная деревня народов Саратовской области"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6.Количество гражданских и муниципальных служащих, получивших дополнительное профессиональное образование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7.Уровень толерантного отношения к представителям другой национальности от числа опрошенных 1200 респондентов, проживающих в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овное мероприятие 13.1 "Информационное сопровождение деятельности в сфере общественных, национальных, государственно-конфессиональных отношений и укрепления единства российской наци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сновное мероприятие 13.2 "Организация и проведение культурно-массовых мероприятий, направленных на сохранение традиций и укрепление межнациональных отношений, совместно с национально-культурными автономиями и социально ориентированными некоммерческими организациям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овное мероприятие 13.4 "Организация семинаров (совещаний), дополнительного профессионального образования государственных гражданских и муниципальных служащих, работающих в сфере межнациональных отношений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Основное мероприятие 13.5 "Организация и проведение культурно-массовых мероприятий на территории этнографического комплекса "Национальная деревня народов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Основное мероприятие 13.6 "Организация мероприятий, направленных на популяризацию социального и исторического наследия российского казачества в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Основное мероприятие 13.7 "Организация и проведение мониторинга межнациональных отношений и раннего предупреждения межнациональных конфликтов на территории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по Т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имечание: </w:t>
      </w:r>
      <w:r>
        <w:rPr>
          <w:rFonts w:cs="Times New Roman" w:ascii="Times New Roman" w:hAnsi="Times New Roman"/>
        </w:rPr>
        <w:t xml:space="preserve">* - в случае, если соответствующее значение </w:t>
      </w:r>
      <w:r>
        <w:rPr>
          <w:rFonts w:eastAsia="Symbol" w:cs="Symbol" w:ascii="Symbol" w:hAnsi="Symbol"/>
        </w:rPr>
        <w:t></w:t>
      </w:r>
      <w:r>
        <w:rPr>
          <w:rFonts w:cs="Times New Roman" w:ascii="Times New Roman" w:hAnsi="Times New Roman"/>
        </w:rPr>
        <w:t xml:space="preserve"> 1, принимается равным 1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** - с учетом средств областного бюджета, не учтенных в ЗСО об областном бюджете, но внесенных изменениями в сводную бюджетную роспись в соответствии с приказами министерства финансов области, а также с учетом средств федерального бюджета,  предусмотренных законом о федеральном бюджете на соответствующий год и (или) иными правовыми актами Российской Федер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* ** - в случае, если финансирование подпрограммы не предусмотрено, то значение ССуз п/п принимается равным 1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**** - при расчете </w:t>
      </w:r>
      <w:r>
        <w:rPr>
          <w:rFonts w:cs="Times New Roman" w:ascii="Times New Roman" w:hAnsi="Times New Roman"/>
          <w:b/>
        </w:rPr>
        <w:t>степени выполнения отдельного мероприятия подпрограммы</w:t>
      </w:r>
      <w:r>
        <w:rPr>
          <w:rFonts w:cs="Times New Roman" w:ascii="Times New Roman" w:hAnsi="Times New Roman"/>
        </w:rPr>
        <w:t xml:space="preserve"> необходимо обратить внимание, что k (количество целевых показателей мероприятия подпрограммы, значение которых достигло не менее 95 процентов от предусмотренных в подпрограмме значений) и m (количество целевых показателей, предусмотренных в подпрограмме и характеризующих исполнение мероприятия подпрограммы) учитывают как целевые показатели государственной программы, так и подпрограммы, характеризующие исполнение основного мероприят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12:00Z</dcterms:created>
  <dc:creator>Geimur</dc:creator>
  <dc:description/>
  <cp:keywords/>
  <dc:language>en-US</dc:language>
  <cp:lastModifiedBy>SivakovaOS</cp:lastModifiedBy>
  <cp:lastPrinted>2017-02-21T18:15:00Z</cp:lastPrinted>
  <dcterms:modified xsi:type="dcterms:W3CDTF">2017-02-21T14:16:00Z</dcterms:modified>
  <cp:revision>3</cp:revision>
  <dc:subject/>
  <dc:title/>
</cp:coreProperties>
</file>