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" w:hAnsi="Arial" w:cs="Arial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П Р И К А З</w:t>
      </w:r>
    </w:p>
    <w:p>
      <w:pPr>
        <w:pStyle w:val="Heading4"/>
        <w:tabs>
          <w:tab w:val="clear" w:pos="708"/>
          <w:tab w:val="left" w:pos="181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03 ноября 2016 года № 01-11/5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ар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которых приказов министерства культуры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министерстве культуры Саратовской области, утвержденным постановлением Правительства Саратовской области </w:t>
        <w:br/>
        <w:t xml:space="preserve">от 24 марта 2006 года № 84-П,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приказы министерства культуры Саратовской област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 апреля 2010 года № 01-05/207 «Об утверждении порядка приема и рассмотрения предложений, жалоб и заявлений граж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9 августа 2010 года № 01-05/403 «О внесении изменений в приказ министерства культуры области</w:t>
      </w:r>
      <w:r>
        <w:rPr>
          <w:bCs/>
          <w:color w:val="000000"/>
          <w:sz w:val="28"/>
          <w:szCs w:val="28"/>
        </w:rPr>
        <w:t xml:space="preserve"> от 29 апреля 2010 года № 01-05/207 </w:t>
        <w:br/>
        <w:t xml:space="preserve">«Об утверждении порядка приема и рассмотрения предложений, жалоб </w:t>
        <w:br/>
        <w:t>и заявлений граж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9 ноября 2010 года № 01-05/513 «О внесении изменений в приказ министерства культуры области</w:t>
      </w:r>
      <w:r>
        <w:rPr>
          <w:bCs/>
          <w:color w:val="000000"/>
          <w:sz w:val="28"/>
          <w:szCs w:val="28"/>
        </w:rPr>
        <w:t xml:space="preserve"> от 29 апреля 2010 года № 01-05/207 </w:t>
        <w:br/>
        <w:t xml:space="preserve">«Об утверждении порядка приема и рассмотрения предложений, жалоб </w:t>
        <w:br/>
        <w:t>и заявлений граж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 октября 2013 года № 01-05/355 «О внесении изменений в приказ министерства культуры области</w:t>
      </w:r>
      <w:r>
        <w:rPr>
          <w:bCs/>
          <w:color w:val="000000"/>
          <w:sz w:val="28"/>
          <w:szCs w:val="28"/>
        </w:rPr>
        <w:t xml:space="preserve"> от 29 апреля 2010 года № 01-05/207 </w:t>
        <w:br/>
        <w:t xml:space="preserve">«Об утверждении порядка приема и рассмотрения предложений, жалоб </w:t>
        <w:br/>
        <w:t>и заявлений граж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3 декабря 2014 года № 01-05/586 «О внесении изменений в приказ министерства культуры области</w:t>
      </w:r>
      <w:r>
        <w:rPr>
          <w:bCs/>
          <w:color w:val="000000"/>
          <w:sz w:val="28"/>
          <w:szCs w:val="28"/>
        </w:rPr>
        <w:t xml:space="preserve"> от 29 апреля 2010 года № 01-05/207 </w:t>
        <w:br/>
        <w:t xml:space="preserve">«Об утверждении порядка приема и рассмотрения предложений, жалоб </w:t>
        <w:br/>
        <w:t>и заявлений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организационной работы и информационных технологий (Курбатова Л.В.) разместить приказ на официальном сайте </w:t>
        <w:br/>
        <w:t xml:space="preserve">в информационно-телекоммуникационной сети «Интернет» и направить </w:t>
        <w:br/>
        <w:t>в министерство информации и печати области дл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инистр</w:t>
        <w:tab/>
        <w:tab/>
        <w:t xml:space="preserve">                 </w:t>
        <w:tab/>
        <w:tab/>
        <w:t xml:space="preserve">                                 </w:t>
        <w:tab/>
        <w:t xml:space="preserve">   Т.А. Гаранина</w:t>
        <w:tab/>
      </w:r>
    </w:p>
    <w:sectPr>
      <w:type w:val="nextPage"/>
      <w:pgSz w:w="11906" w:h="16838"/>
      <w:pgMar w:left="170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CenturySchlbk">
    <w:altName w:val="Century Schoolbook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6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45:00Z</dcterms:created>
  <dc:creator>BryzgalovMA</dc:creator>
  <dc:description/>
  <cp:keywords/>
  <dc:language>en-US</dc:language>
  <cp:lastModifiedBy>ShevtsovaAV</cp:lastModifiedBy>
  <cp:lastPrinted>2016-10-27T10:29:00Z</cp:lastPrinted>
  <dcterms:modified xsi:type="dcterms:W3CDTF">2016-11-03T13:46:00Z</dcterms:modified>
  <cp:revision>3</cp:revision>
  <dc:subject/>
  <dc:title> </dc:title>
</cp:coreProperties>
</file>