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center"/>
        <w:rPr>
          <w:b/>
          <w:b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16510" t="16510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14"/>
          <w:sz w:val="30"/>
        </w:rPr>
        <w:t>МИНИСТЕРСТВО КУЛЬТУРЫ САРАТОВСКОЙ ОБЛАСТИ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  <w:sz w:val="22"/>
        </w:rPr>
      </w:pPr>
      <w:r>
        <w:rPr>
          <w:color w:val="000000"/>
        </w:rPr>
        <w:t>П Р И К А З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4"/>
        <w:tabs>
          <w:tab w:val="clear" w:pos="708"/>
          <w:tab w:val="left" w:pos="181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5 </w:t>
      </w:r>
      <w:r>
        <w:rPr>
          <w:rFonts w:cs="Arial" w:ascii="Arial" w:hAnsi="Arial"/>
        </w:rPr>
        <w:t>декабря  2016 года № 01-11/613</w:t>
      </w:r>
    </w:p>
    <w:p>
      <w:pPr>
        <w:pStyle w:val="Heading4"/>
        <w:tabs>
          <w:tab w:val="clear" w:pos="708"/>
          <w:tab w:val="left" w:pos="1817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</w:rPr>
        <w:t>г. Сара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ластного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доль по улице…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хранения и возрождения фольклорно-театральной </w:t>
        <w:br/>
        <w:t>и музыкальной культуры в области  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сти ГАУК «Саратовский областной центр народного творчества имени Л.А.Руслановой» (Зимин В.И.) в сентябре-октябре </w:t>
        <w:br/>
        <w:t xml:space="preserve">2017 года областной конкурс исполнителей в жанрах фольклорного театра </w:t>
        <w:br/>
        <w:t xml:space="preserve">и зрелищных форм традиционного искусства народов, проживающих </w:t>
        <w:br/>
        <w:t>на территории Саратовской области, «Вдоль по улице…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ложение об областном конкурсе исполнителей в жанрах фольклорного театра и зрелищных форм традиционного искусства народов, проживающих на территории Саратовской области, «Вдоль по улице…» (приложение №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 по подготовке и проведению областного конкурса исполнителей в жанрах фольклорного театра и зрелищных форм традиционного искусства народов, проживающих на территории Саратовской области, «Вдоль по улице…» (приложение №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жюри  областного конкурса исполнителей в жанрах фольклорного театра и зрелищных форм традиционного искусства народов, проживающих на территории Саратовской области, «Вдоль по улице…» (приложение № 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областного конкурса исполнителей в жанрах фольклорного театра и зрелищных форм традиционного искусства народов, проживающих на территории Саратовской области, «Вдоль по улице…» (приложение №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2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и информационных технологий (Курбатова Л.В.) обеспечить публикацию настоящего приказа на сайте министерства культуры област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 руководителям органов управления культуры и кино администраций муниципальных образований области направить творческие коллективы для участия  в  областном конкурсе исполнителей в жанрах фольклорного театра и зрелищных форм традиционного искусства народов, проживающих на территории Саратовской области, «Вдоль по улице…».</w:t>
      </w:r>
    </w:p>
    <w:p>
      <w:pPr>
        <w:pStyle w:val="Normal"/>
        <w:tabs>
          <w:tab w:val="clear" w:pos="708"/>
          <w:tab w:val="left" w:pos="993" w:leader="none"/>
        </w:tabs>
        <w:ind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Контроль за исполнением настоящего приказа возложить </w:t>
        <w:br/>
        <w:t>на первого заместителя министра культуры области Астафьеву Т.В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инистр                                                                </w:t>
        <w:tab/>
        <w:t xml:space="preserve">                           Т.А.Гаранина</w:t>
      </w:r>
    </w:p>
    <w:p>
      <w:pPr>
        <w:pStyle w:val="Normal"/>
        <w:tabs>
          <w:tab w:val="clear" w:pos="708"/>
          <w:tab w:val="left" w:pos="4500" w:leader="none"/>
        </w:tabs>
        <w:ind w:left="57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к приказу  министерства культуры области 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от 15.12.2016 №  01-11/6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ластном конкурсе исполнителей в жанрах фольклорного театра </w:t>
        <w:br/>
        <w:t xml:space="preserve">и зрелищных форм традиционного искусства народов, проживающих </w:t>
        <w:br/>
        <w:t>на территории Саратовской области, «Вдоль по улице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Областной конкурс исполнителей в жанрах фольклорного театра </w:t>
        <w:br/>
        <w:t xml:space="preserve">и зрелищных форм традиционного искусства народов, проживающих </w:t>
        <w:br/>
        <w:t>на территории Саратовской области, «Вдоль по улице…», (далее - Конкурс) проводится  министерством культуры области и ГАУК «Саратовский областной центр народного творчества имени Л.А.Русланово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Конкурс проводится в целях сохранения и преемственности традиций фольклорной театральной и музыкальной культуры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3.   </w:t>
      </w:r>
      <w:r>
        <w:rPr>
          <w:sz w:val="28"/>
          <w:szCs w:val="28"/>
        </w:rPr>
        <w:t>Конкурс призван способствовать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активизации деятельности существующих коллективов и  созданию новых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- раскрытию перспектив и проблем фольклорного театра, как одного </w:t>
        <w:br/>
        <w:t>из направлений художественного творчества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- приобщению подрастающего поколения к художественному творчеству, воспитанию музыкального вкуса на примерах  музыкальных и театральных традиций народов, проживающих на территории Саратовской области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ддержке и стимулированию работы театральных, фольклорных  </w:t>
        <w:br/>
        <w:t>коллективов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- созданию среды творческого общения руководителей и участников фестиваля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Конкурса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 Конкурсе принимают участие: любительские театры всех жанров </w:t>
        <w:br/>
        <w:t xml:space="preserve">и направлений, фольклорные ансамбли, индивидуальные исполнители художественного слова, разговорного и оригинального жанров </w:t>
        <w:br/>
        <w:t>(без возрастных ограничений) учреждений культурно-досугового типа области и коллективы учреждений образовательного типа со званием «Образцовый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условия проведения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Конкурс проводится с сентября по октябрь 2017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Cs/>
          <w:sz w:val="28"/>
          <w:szCs w:val="28"/>
        </w:rPr>
        <w:t>В муниципальных образованиях области создаются муниципальные оргкомитеты, которые определяют сроки и порядок проведения муниципального этапа Конкурс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Конкур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ся в три этап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(сентябрь 2017 года) - муниципальный  проводится </w:t>
        <w:br/>
        <w:t xml:space="preserve">в культурно-досуговых учреждениях муниципальных образований области. В рамк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районные оргкомитеты формируют состав районного жюр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районные оргкомитеты рекомендуют для участия </w:t>
        <w:br/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ональном этапе Конкурса не более 4-х коллективов и не более 6-ти индивидуальных исполнителей от каждого района.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(октябрь 2017 года) - зональный - проводится в (график прилагается). Областной оргкомитет по представленным заявкам определяет участников зонального этапа Конкурса.</w:t>
        <w:tab/>
        <w:t xml:space="preserve"> Конкурсные выступления участ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онального этапа оценивает зональное жюри с обязательным участием члена областного жюр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27 - 29 октября 2017 года)</w:t>
      </w:r>
      <w:r>
        <w:rPr>
          <w:b/>
          <w:sz w:val="28"/>
          <w:szCs w:val="28"/>
        </w:rPr>
        <w:t xml:space="preserve"> - </w:t>
      </w:r>
      <w:r>
        <w:rPr>
          <w:iCs/>
          <w:sz w:val="28"/>
          <w:szCs w:val="28"/>
        </w:rPr>
        <w:t xml:space="preserve">заключительное мероприятие Конкурса </w:t>
      </w:r>
      <w:r>
        <w:rPr>
          <w:sz w:val="28"/>
          <w:szCs w:val="28"/>
        </w:rPr>
        <w:t xml:space="preserve">в ГАУК «Саратовский областной центр народного творчества </w:t>
        <w:br/>
        <w:t>имени Л.А.Руслановой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>Областной оргкомитет утверждает персональный список коллективов-участников и программу Конкурс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3.5. </w:t>
      </w:r>
      <w:r>
        <w:rPr>
          <w:bCs/>
          <w:sz w:val="28"/>
          <w:szCs w:val="28"/>
        </w:rPr>
        <w:t>Для участия в зональном этапе Конкур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е оргкомитеты представляют до 25 сентября 2017 года анкеты-заявки по форме согласно приложению к настоящему положению по адресу: г. Саратов, </w:t>
        <w:br/>
        <w:t xml:space="preserve">ул. Ломоносова 20, ГАУК «Саратовский областной центр народного творчества имени Л.А. Руслановой». Тел/факс: 8(845-2) 30-50-60 (отдел народного творчества) Зеленцова Мария Александровна, Соколов Андрей Борисович; 47-24-47, 47-23-47 (приёмная)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zlear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, </w:t>
      </w:r>
      <w:hyperlink r:id="rId4">
        <w:r>
          <w:rPr>
            <w:rStyle w:val="InternetLink"/>
            <w:sz w:val="28"/>
            <w:szCs w:val="28"/>
          </w:rPr>
          <w:t>72669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3.6. </w:t>
      </w:r>
      <w:r>
        <w:rPr>
          <w:sz w:val="28"/>
          <w:szCs w:val="28"/>
        </w:rPr>
        <w:t>На каждом этапе Конкурса  участники представляют зрелищные формы фольклора: спектакли, игры ряженых, скоморошины, народную драму, кукольные и раешные представления, театр Петрушки, вертепные представления, обрядовые ритуалы, потехи, приговоры балаганных дедов, сказки, сказы, былины, предания, байки, лубочная поэзия и другие формы фольклора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- драматические коллективы районных и сельских Домов культуры - </w:t>
        <w:br/>
        <w:t>(не более 40 мин.)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музыкальные и фольклорные театры - один спектакль (не более </w:t>
        <w:br/>
        <w:t>40 мин.)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- театры кукол, кукольные коллективы районных и сельских Домов культуры - (не более 30 мин.)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- эстрадные театры, коллективы малых форм, миниатюр  - одну программу (не более 20 мин.)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- поэтические театры, коллективы художественного слова - один спектакль или композицию (не более 20 мин.)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- исполнители художественного  слова, разговорного жанра  -  стихи, фрагменты прозаических произведений, монологи, миниатюры (не более  </w:t>
        <w:br/>
        <w:t>10 мин)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- фольклорные программы (не более 30 минут)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Критерии оценки: сценическое решение спектакля и программы выступления, самобытность коллектива, органичность поведения на сцене, гармоничность сценического костюма, исполнительское мастерство участников, качество музыкального сопровождения (фонограммы)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тоги Конкурс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ab/>
        <w:t>4.1.</w:t>
      </w:r>
      <w:r>
        <w:rPr>
          <w:sz w:val="28"/>
          <w:szCs w:val="28"/>
        </w:rPr>
        <w:t xml:space="preserve"> Итоги Конкурса фиксируются в протоколе, подписанном членами жюри, и утверждаются приказом министерства культуры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.2.</w:t>
      </w:r>
      <w:r>
        <w:rPr>
          <w:sz w:val="28"/>
          <w:szCs w:val="28"/>
        </w:rPr>
        <w:t xml:space="preserve"> Победители Конкурса награждаются дипломами Лауреат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и  дипломами за участие в номинация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«Театр Петрушк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Народные игровые обряды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Игры ряженых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Скоморошин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Народная драм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Фольклорный спектакль драматического театра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Фольклорный спектакль музыкального театр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Фольклорный спектакль театра кукол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Фольклорная постановка эстрадного театр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Фольклорная постановка театра малых форм, миниатюр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Фольклорная постановка коллектива художественного слов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Фольклорная постановка поэтического театр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«Исполнитель художественного слова и разговорного жанра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пециальными  дипломами в номинация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Лучшая режиссерская работ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Лучшая женская роль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Лучшая мужская роль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Лучший актерский ансамбль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Лучшее художественное оформление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Лучшее музыкальное оформление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Лучшая работа костюмера (гримера)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За вклад в развитие любительского театрального искусства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</w:t>
      </w:r>
      <w:r>
        <w:rPr>
          <w:sz w:val="28"/>
          <w:szCs w:val="28"/>
        </w:rPr>
        <w:t xml:space="preserve"> По итогам выступлений на заключительном этапе Конкурса выносится решение о соответствии творческих коллективов званию «Народный («Образцовый») коллектив самодеятельного художественного творчества Саратовской обла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министерства культуры  области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15.12.2016 №  01-11/613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оргкомит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и проведению областного конкурса исполнителей                           в жанрах фольклорного театра и зрелищных форм традиционного искусства народов, проживающих на территории Саратовской области, «Вдоль по улице…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6"/>
      </w:tblGrid>
      <w:tr>
        <w:trPr>
          <w:trHeight w:val="79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тафье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Викторо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 заместитель  министра   культуры    области, председатель оргкомите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имин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ий Иван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ГАУК «Саратовский областной центр народного творчества имени Л.А.Руслановой», заместитель председателя оргкомитета (по согласованию)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ленц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 Александро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ведующая сектором театрального творчества ГАУК «Саратовский областной центр  народного творчества имени Л.А.Руслановой», секретарь оргкомитета (по согласованию)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 оргкомите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е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Александро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взаимодействия </w:t>
              <w:br/>
              <w:t>с учреждениями культуры министерства культуры обла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ет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Владимирович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народного творче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АУК «Саратовский областной центр народного творчества имени Л.А.Руслановой» (по согласовани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антин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Михайло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по организационным вопросам ГАУК «Саратовский областной центр народного творчества имени Л.А.Руслановой», заслуженный работник  культуры Российской Федерации </w:t>
              <w:br/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одчи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Анатолье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ГАУК «Саратовский областной центр народного творчества </w:t>
            </w:r>
            <w:r>
              <w:rPr>
                <w:sz w:val="28"/>
              </w:rPr>
              <w:t>имени Л.А.Руслановой</w:t>
            </w:r>
            <w:r>
              <w:rPr>
                <w:sz w:val="28"/>
                <w:szCs w:val="28"/>
              </w:rPr>
              <w:t>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 Борис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етодист сектора театрального творчества ГАУК «Саратовский областной центр народного творчества имени Л.А.Руслановой» (по согласованию)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министерства культуры  области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15.12.2016 №  01-11/613</w:t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 жюр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го конкурса исполнителей в жанрах фольклорного театра </w:t>
        <w:br/>
        <w:t xml:space="preserve">и зрелищных форм традиционного искусства народов, проживающих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аратовской области, «Вдоль по улице…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6237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дратье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Пет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актриса Саратовского театра кукол «Теремок», доцент, художественный руководитель курса отделения «Артист театра кукол» театрального института ФГОУ ВПО «Саратовская государственная консерватория </w:t>
              <w:br/>
              <w:t xml:space="preserve">им. Л.В. Собинова», народная артистка Российской Федерации, председатель жюри </w:t>
              <w:br/>
              <w:t xml:space="preserve">(по согласованию)   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иен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тор Владимирович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художественный руководитель МАУК «Саратовский муниципальный Новый драматический театр «Версия» г.Саратов, заслуженный работник культуры Российской Федерации, сопредседатель жюри </w:t>
              <w:br/>
              <w:t>(по согласованию)</w:t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ленц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ведующая сектором театрального творчества ГАУК «Саратовский областной центр  народного творчества имени Л.А.Руслановой», секретарь  жюри (по согласованию.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  жюр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етин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заведующий отделом народного творчества ГАУК «Саратовский областной центр народного творчества имени Л.А.Руслановой» </w:t>
              <w:br/>
              <w:t xml:space="preserve">(по согласованию)   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алевс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ил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ГАУК «Саратовский академический театр оперы и балета» (по согласовани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тон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Анато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риса ГАУК «Саратовский театр кукол «Теремок» (по согласованию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ябинина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а Пет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МУДО «ДЮЦ Фрунзенского района г.Саратова»</w:t>
              <w:br/>
              <w:t xml:space="preserve"> (по согласованию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 Борис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етодист сектора театрального творчества ГАУК «Саратовский областной центр народного творчества имени Л.А.Руслановой» (по согласованию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FF0000"/>
                <w:sz w:val="12"/>
                <w:szCs w:val="28"/>
              </w:rPr>
            </w:pPr>
            <w:r>
              <w:rPr>
                <w:b/>
                <w:color w:val="FF0000"/>
                <w:sz w:val="1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к положению о проведении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бластного конкурса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исполнителей в жанрах фольклорного театра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и зрелищных форм традиционного искусства народов,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проживающих на территории Саратовской области,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«Вдоль по улице…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-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областном конкурсе исполнителей в жанрах фольклорного театра и зрелищных форм традиционного искусства народов, проживающих на территории Саратовской области, «Вдоль по улице…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оргкомитет по проведению областного конкурса</w:t>
      </w:r>
    </w:p>
    <w:p>
      <w:pPr>
        <w:pStyle w:val="Normal"/>
        <w:pBdr>
          <w:bottom w:val="single" w:sz="8" w:space="0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йона (города)</w:t>
      </w:r>
    </w:p>
    <w:p>
      <w:pPr>
        <w:pStyle w:val="Normal"/>
        <w:rPr/>
      </w:pPr>
      <w:r>
        <w:rPr>
          <w:sz w:val="28"/>
          <w:szCs w:val="28"/>
        </w:rPr>
        <w:t>рекомендует для участия в конкур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Коллектив </w:t>
      </w:r>
      <w:r>
        <w:rPr>
          <w:i/>
          <w:sz w:val="28"/>
          <w:szCs w:val="28"/>
        </w:rPr>
        <w:t>(название коллектива, какое учреждение представляет: название учреждения, телефон/факс, эл.поч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Индивидуального исполнителя </w:t>
      </w:r>
      <w:r>
        <w:rPr>
          <w:i/>
          <w:sz w:val="28"/>
          <w:szCs w:val="28"/>
        </w:rPr>
        <w:t>(чтеца, исполнителя  разговорного жанра: Ф.И.О., возраст, телефон исполн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пертуар </w:t>
      </w:r>
      <w:r>
        <w:rPr>
          <w:i/>
          <w:sz w:val="28"/>
          <w:szCs w:val="28"/>
        </w:rPr>
        <w:t>(наз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.И.О. руководителя коллектива </w:t>
      </w:r>
      <w:r>
        <w:rPr>
          <w:i/>
          <w:sz w:val="28"/>
          <w:szCs w:val="28"/>
        </w:rPr>
        <w:t xml:space="preserve">(полностью; </w:t>
      </w:r>
      <w:r>
        <w:rPr>
          <w:i/>
          <w:sz w:val="28"/>
          <w:szCs w:val="28"/>
          <w:u w:val="single"/>
        </w:rPr>
        <w:t>сотовый телефон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Число участников в данной постановке ______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  дев. ___ (до 16лет), мал. ___ (до 16лет), жен. ____ ; муж. 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Хронометраж спектакля, постановки, программы, выступления 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еобходимое техническое осна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оргкомитет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министерства культуры  области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15.12.2016 №  01-11/613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зональных этапов областного конкурса исполнителей в жанрах фольклорного театра и зрелищных форм традиционного искусства народов, проживающих на территории Саратовской области, «Вдоль по улице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24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30 сентября 2017 года, г.Ртищево  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30 сентября 2017 года, г.Пугачев   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кадакский район,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1"/>
                <w:szCs w:val="21"/>
              </w:rPr>
              <w:t>Ивантеевский район,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атериновский район,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1"/>
                <w:szCs w:val="21"/>
              </w:rPr>
              <w:t>Краснопартизанский район,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тищевский район,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1"/>
                <w:szCs w:val="21"/>
              </w:rPr>
              <w:t>Перелюбский район,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урковский район.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1"/>
                <w:szCs w:val="21"/>
              </w:rPr>
              <w:t>Пугачевский район,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ЗАТО п.Михайловский.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октября 2017 года,  г.Балашов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1 октября 2017 года,  г.Балаково  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ашов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>Балаков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манов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ховниц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7-8 октября 2017 года, 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7 октября 2017 года, р.п. Татищево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.Новопушкинское Энгельсского МР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ткар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оармей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О п.Светлый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сов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тров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вен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ратов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т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тищев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гельс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</w:rPr>
              <w:t>10 октября 2017 года,  г.Саратов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8 октября 2017 года,  р.п. Базарный Карабулак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                           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>Базарно-Карабулакский район</w:t>
            </w:r>
            <w:r>
              <w:rPr>
                <w:b/>
                <w:bCs/>
                <w:sz w:val="21"/>
                <w:szCs w:val="21"/>
              </w:rPr>
              <w:t xml:space="preserve">                                          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октября 2017 года,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тай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АУК СО «ДК «Россия»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бурас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ГАУК «СОДРИ»</w:t>
            </w:r>
            <w:r>
              <w:rPr>
                <w:bCs/>
                <w:sz w:val="21"/>
                <w:szCs w:val="21"/>
              </w:rPr>
              <w:t xml:space="preserve">                                                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 октября 2017 года, г.Вольск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 октября 2017 года, г.Калининск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Хвалын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согор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оскресен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>Самойлов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О Шиханы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1"/>
                <w:szCs w:val="21"/>
              </w:rPr>
              <w:t>Калининский район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ь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 октября 2017 года, р.п. Питерка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21 октября 2017 года,  г.Ершов 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итерский район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гачевский район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узенский район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ршовский район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окутский район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инский район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о-Гайский район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оровский рай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"/>
        </w:tabs>
        <w:ind w:left="928" w:hanging="360"/>
      </w:pPr>
      <w:rPr>
        <w:sz w:val="28"/>
        <w:szCs w:val="28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  <w:szCs w:val="20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NewCenturySchlbk;Century Schoolbook" w:hAnsi="NewCenturySchlbk;Century Schoolbook" w:eastAsia="NewCenturySchlbk;Century Schoolbook" w:cs="NewCenturySchlbk;Century Schoolbook"/>
      <w:color w:val="00000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zlearn@mail.ru" TargetMode="External"/><Relationship Id="rId4" Type="http://schemas.openxmlformats.org/officeDocument/2006/relationships/hyperlink" Target="mailto:72669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52:00Z</dcterms:created>
  <dc:creator>User</dc:creator>
  <dc:description/>
  <cp:keywords/>
  <dc:language>en-US</dc:language>
  <cp:lastModifiedBy>ShevtsovaAV</cp:lastModifiedBy>
  <cp:lastPrinted>2016-12-14T16:06:00Z</cp:lastPrinted>
  <dcterms:modified xsi:type="dcterms:W3CDTF">2016-12-19T11:26:00Z</dcterms:modified>
  <cp:revision>6</cp:revision>
  <dc:subject/>
  <dc:title>   </dc:title>
</cp:coreProperties>
</file>