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/>
      </w:pPr>
      <w:r>
        <w:rPr/>
        <w:t>П Р И К А З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23 декабря  2016 года  № 01-11/634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г. Сарато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448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 xml:space="preserve">О проведении   </w:t>
            </w:r>
            <w:r>
              <w:rPr>
                <w:b/>
                <w:sz w:val="28"/>
                <w:szCs w:val="28"/>
              </w:rPr>
              <w:t xml:space="preserve">областного </w:t>
            </w:r>
            <w:r>
              <w:rPr>
                <w:b/>
                <w:sz w:val="28"/>
              </w:rPr>
              <w:t xml:space="preserve">творческого конкурса «Интеллектуальный марафон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b/>
                <w:sz w:val="28"/>
              </w:rPr>
              <w:t>«Отечество мое, мой край, моя Россия»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right="-1" w:firstLine="720"/>
        <w:contextualSpacing/>
        <w:rPr/>
      </w:pPr>
      <w:r>
        <w:rPr>
          <w:szCs w:val="28"/>
        </w:rPr>
        <w:t>В целях  формирования и развития у подростков устойчивого интереса к российской истории и культуре, к краеведению   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-1" w:firstLine="720"/>
        <w:contextualSpacing/>
        <w:rPr>
          <w:szCs w:val="28"/>
        </w:rPr>
      </w:pPr>
      <w:r>
        <w:rPr>
          <w:szCs w:val="28"/>
        </w:rPr>
        <w:t>ГУК «Областная библиотека для детей и юношества                          им. А.С. Пушкина» (Абрамова Н.С.) провести  в январе - апреле 2017 года областной творческий конкурс «Интеллектуальный марафон «Отечество мое, мой край, моя Россия» для подростков – читателей детских, сельских, муниципальных библиотек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ложение об областном творческом конкурсе </w:t>
      </w:r>
      <w:r>
        <w:rPr>
          <w:szCs w:val="28"/>
        </w:rPr>
        <w:t>«</w:t>
      </w:r>
      <w:r>
        <w:rPr>
          <w:sz w:val="28"/>
          <w:szCs w:val="28"/>
        </w:rPr>
        <w:t>Интеллектуальный марафон «Отечество мое, мой край, моя  Россия» (приложение № 1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2.2. Состав областного оргкомитета по подготовке и проведению  областного творческого конкурса «Интеллектуальный марафон «Отечество мое, мой край, моя Россия»»  (приложение №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и информационных технологий (Курбатова Л.В.) разместить настоящий приказ на сайте министерства культуры област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right="-1" w:firstLine="709"/>
        <w:contextualSpacing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 xml:space="preserve">4. </w:t>
      </w:r>
      <w:r>
        <w:rPr/>
        <w:t xml:space="preserve">Контроль за исполнением настоящего приказа возложить                          на </w:t>
      </w:r>
      <w:r>
        <w:rPr>
          <w:szCs w:val="28"/>
        </w:rPr>
        <w:t xml:space="preserve">  первого заместителя  министра культуры области Астафьеву Т.А.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Т.А.Гаранина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580"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before="0" w:after="0"/>
        <w:ind w:left="5580"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 приказу министерства культуры области</w:t>
      </w:r>
    </w:p>
    <w:p>
      <w:pPr>
        <w:pStyle w:val="Normal"/>
        <w:spacing w:before="0" w:after="0"/>
        <w:ind w:left="5580"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  26.12.2016 №01-11/634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 областном </w:t>
      </w:r>
      <w:r>
        <w:rPr>
          <w:b/>
          <w:sz w:val="28"/>
        </w:rPr>
        <w:t xml:space="preserve">творческом конкурсе «Интеллектуальный марафон 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b/>
          <w:sz w:val="28"/>
        </w:rPr>
        <w:t>«Отечество мое, мой край, моя Россия»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ab/>
      </w:r>
      <w:r>
        <w:rPr>
          <w:sz w:val="28"/>
        </w:rPr>
        <w:t xml:space="preserve">Областной творческий конкурс «Интеллектуальный марафон «Отечество мое, мой край, моя Россия»» </w:t>
      </w:r>
      <w:r>
        <w:rPr>
          <w:sz w:val="28"/>
          <w:szCs w:val="28"/>
        </w:rPr>
        <w:t xml:space="preserve">(далее – Конкурс) </w:t>
      </w:r>
      <w:r>
        <w:rPr>
          <w:sz w:val="28"/>
        </w:rPr>
        <w:t xml:space="preserve">проводится </w:t>
      </w:r>
      <w:r>
        <w:rPr>
          <w:sz w:val="28"/>
          <w:szCs w:val="28"/>
        </w:rPr>
        <w:t xml:space="preserve">министерством культуры Саратовской области и </w:t>
      </w:r>
      <w:r>
        <w:rPr>
          <w:sz w:val="28"/>
        </w:rPr>
        <w:t>ГУК «Областная библиотека для детей и юношества им. А.С. Пушкина» в рамках содействия реализации</w:t>
      </w:r>
      <w:r>
        <w:rPr>
          <w:b/>
          <w:sz w:val="28"/>
        </w:rPr>
        <w:t xml:space="preserve"> </w:t>
      </w:r>
      <w:r>
        <w:rPr>
          <w:sz w:val="28"/>
        </w:rPr>
        <w:t>государственной программы «Патриотическое воспитание граждан Российской Федерации на 2016 – 2020 годы».</w:t>
      </w:r>
    </w:p>
    <w:p>
      <w:pPr>
        <w:pStyle w:val="Normal"/>
        <w:spacing w:before="0" w:after="0"/>
        <w:contextualSpacing/>
        <w:jc w:val="both"/>
        <w:rPr>
          <w:sz w:val="36"/>
          <w:szCs w:val="28"/>
        </w:rPr>
      </w:pPr>
      <w:r>
        <w:rPr>
          <w:b/>
          <w:sz w:val="28"/>
          <w:szCs w:val="28"/>
        </w:rPr>
        <w:t>1.2</w:t>
        <w:tab/>
      </w:r>
      <w:r>
        <w:rPr>
          <w:sz w:val="28"/>
          <w:szCs w:val="28"/>
        </w:rPr>
        <w:t xml:space="preserve">Конкурс проводится в целях </w:t>
      </w:r>
      <w:r>
        <w:rPr>
          <w:sz w:val="28"/>
        </w:rPr>
        <w:t>воспитания юного гражданина, любящего  свою Родину, имеющего активную жизненную позицию и чувство  сопричастности к великой истории и культуре Росс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3</w:t>
        <w:tab/>
      </w:r>
      <w:r>
        <w:rPr>
          <w:sz w:val="28"/>
          <w:szCs w:val="28"/>
        </w:rPr>
        <w:t>Конкурс призван способствова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</w:t>
        <w:tab/>
      </w:r>
      <w:r>
        <w:rPr>
          <w:sz w:val="28"/>
        </w:rPr>
        <w:t>успешному проведению в регионе мероприятий, посвященных знаменательным датам и событиям 2017 года: 1155-летие зарождения российской государственности, 155-летие со дня рождения российского государственного деятеля П.А.Столыпина, День российского парламентаризм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и развитию у подростков устойчивого интереса к российской истории и культуре, к краеведению;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лечению внимания к книге, чтению, библиотек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овершенствованию успешно зарекомендовавших себя форм                          и  методов  работы  по  патриотическому  воспитанию и внедрению новых                    с учетом развития информационно-коммуникационных технологий;  </w:t>
      </w:r>
    </w:p>
    <w:p>
      <w:pPr>
        <w:pStyle w:val="P4"/>
        <w:shd w:fill="FFFFFF" w:val="clear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</w:t>
        <w:tab/>
        <w:t xml:space="preserve">развитию активного </w:t>
      </w:r>
      <w:r>
        <w:rPr>
          <w:sz w:val="28"/>
        </w:rPr>
        <w:t>межведомственного взаимодействия и общественно-государственного партнерства в вопросах патриотического воспитания подрастающего поколения.</w:t>
      </w:r>
      <w:r>
        <w:rPr>
          <w:sz w:val="32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Конкурс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ab/>
        <w:t xml:space="preserve">Конкурс проводится среди подростков 12 - 15 лет – читателей детских, сельских, библиотек муниципальных районов  Саратов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ый комитет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3.1</w:t>
        <w:tab/>
      </w:r>
      <w:r>
        <w:rPr>
          <w:sz w:val="28"/>
          <w:szCs w:val="28"/>
        </w:rPr>
        <w:t xml:space="preserve">Для организации, проведения и подведения итогов Конкурса создается областной организационный комитет (далее – Оргкомитет).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</w:r>
      <w:r>
        <w:rPr>
          <w:sz w:val="28"/>
          <w:szCs w:val="28"/>
        </w:rPr>
        <w:t>Оргкомитет осуществляет  функцию жюр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4.1</w:t>
        <w:tab/>
      </w:r>
      <w:r>
        <w:rPr>
          <w:sz w:val="28"/>
          <w:szCs w:val="28"/>
        </w:rPr>
        <w:t xml:space="preserve">Сроки проведения Конкурса: </w:t>
      </w:r>
      <w:r>
        <w:rPr>
          <w:b/>
          <w:sz w:val="28"/>
          <w:szCs w:val="28"/>
        </w:rPr>
        <w:t>январь – апрель 2017 год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4.2</w:t>
        <w:tab/>
      </w:r>
      <w:r>
        <w:rPr>
          <w:sz w:val="28"/>
          <w:szCs w:val="28"/>
        </w:rPr>
        <w:t>Конкурс проводится в два этап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  <w:r>
        <w:rPr>
          <w:b/>
          <w:sz w:val="28"/>
          <w:szCs w:val="28"/>
        </w:rPr>
        <w:t xml:space="preserve"> – февраль-март 2017 год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конкурс «Символы российской государственности».</w:t>
      </w:r>
      <w:r>
        <w:rPr>
          <w:sz w:val="28"/>
          <w:szCs w:val="28"/>
        </w:rPr>
        <w:t xml:space="preserve"> Пройдет в библиотеках муниципальных районов области. </w:t>
      </w:r>
      <w:r>
        <w:rPr>
          <w:sz w:val="28"/>
        </w:rPr>
        <w:t>Здесь посредством проведения интерактивных мероприятий с конкурсными заданиями среди читателей-подростков будут определены лучшие знатоки истории и символов российской государственност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этап – </w:t>
      </w:r>
      <w:r>
        <w:rPr>
          <w:b/>
          <w:sz w:val="28"/>
          <w:szCs w:val="28"/>
        </w:rPr>
        <w:t xml:space="preserve">апрель 2017 года – </w:t>
      </w:r>
      <w:r>
        <w:rPr>
          <w:b/>
          <w:sz w:val="28"/>
        </w:rPr>
        <w:t>он-лайн олимпиада «Нам нужна великая Россия».</w:t>
      </w:r>
      <w:r>
        <w:rPr>
          <w:sz w:val="28"/>
        </w:rPr>
        <w:t xml:space="preserve"> В ней примут участие читатели-подростки – лучшие  знатоки истории из муниципальных районов области, а также любой читающий подросток г. Саратова и области, который хочет проверить свои знания по истории российской государственности. Он-лайн олимпиада (на сайте ОБДЮ им. А.С.Пушкина будут представлены 10-12 вопросов по истории России и Государственной Думы, о личности П.А. Столыпина и периоде его губернаторства в Саратовской губернии, а также о современном государственном устройстве РФ) пройдет в один </w:t>
      </w:r>
      <w:r>
        <w:rPr>
          <w:b/>
          <w:sz w:val="28"/>
        </w:rPr>
        <w:t xml:space="preserve">день 14 апреля – в день рождения П.А.Столыпина. </w:t>
      </w:r>
      <w:r>
        <w:rPr>
          <w:sz w:val="28"/>
        </w:rPr>
        <w:t xml:space="preserve">По её итогам </w:t>
      </w:r>
      <w:r>
        <w:rPr>
          <w:sz w:val="28"/>
          <w:szCs w:val="28"/>
        </w:rPr>
        <w:t>в ОБДЮ им. А.С. Пушкина</w:t>
      </w:r>
      <w:r>
        <w:rPr>
          <w:sz w:val="28"/>
        </w:rPr>
        <w:t xml:space="preserve"> будут определены победители областного интеллектуального мараф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4.3</w:t>
        <w:tab/>
      </w:r>
      <w:r>
        <w:rPr>
          <w:sz w:val="28"/>
          <w:szCs w:val="28"/>
        </w:rPr>
        <w:t xml:space="preserve">Победители будут определены в двух возрастных категориях:                       12 – 13 и 14 – 15 лет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4.4</w:t>
      </w:r>
      <w:r>
        <w:rPr>
          <w:sz w:val="28"/>
          <w:szCs w:val="28"/>
        </w:rPr>
        <w:tab/>
        <w:t xml:space="preserve">Критерии оценки: ответы на конкурсные задания должны быть основаны на знании истории, использовании авторитетных источников информации со ссылкой на них (научно-популярная, художественная и краеведческая литература, энциклопедические издания, интернет-ресурсы), самостоятельность выполнения заданий, грамотность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5</w:t>
      </w:r>
      <w:r>
        <w:rPr>
          <w:sz w:val="28"/>
          <w:szCs w:val="28"/>
        </w:rPr>
        <w:tab/>
        <w:t>При обнаружении плагиата участник исключается из числа конкурсантов. Содержание предоставленного материала не должно  противоречить действующему Законодательству РФ или нарушать общепринятые морально-этические нормы. Работы, не соответствующие заявленным требованиям, организаторы вправе не допустить к участию                   в Конкурсе. Работы не рецензируются и не возвращаю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6</w:t>
      </w:r>
      <w:r>
        <w:rPr>
          <w:color w:val="000000"/>
          <w:sz w:val="28"/>
          <w:szCs w:val="28"/>
        </w:rPr>
        <w:tab/>
        <w:t>Каждый участник Конкурса дает согласие на обработку персональных данных (для конкурсантов до 14 лет заявление-согласие заполняется родителем или законным представителем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и Конкурс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5.1</w:t>
        <w:tab/>
      </w:r>
      <w:r>
        <w:rPr>
          <w:sz w:val="28"/>
          <w:szCs w:val="28"/>
        </w:rPr>
        <w:t xml:space="preserve">Итоги Конкурса фиксируются в протоколе, подписанном членами Оргкомитета, и утвержденного приказом министерства культуры област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ab/>
        <w:t xml:space="preserve">Победители Конкурса (в двух возрастных категориях) награждаются дипломами и призами, активные участники отмечаются благодарственными письмам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5.3</w:t>
        <w:tab/>
      </w:r>
      <w:r>
        <w:rPr>
          <w:sz w:val="28"/>
          <w:szCs w:val="28"/>
        </w:rPr>
        <w:t xml:space="preserve">Торжественное подведение итогов и награждение победителей приурочено к 27 апреля – Дню российского парламентаризм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580" w:right="-1" w:hanging="0"/>
        <w:contextualSpacing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spacing w:before="0" w:after="0"/>
        <w:ind w:left="5580"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 приказу министерства культуры области</w:t>
      </w:r>
    </w:p>
    <w:p>
      <w:pPr>
        <w:pStyle w:val="Normal"/>
        <w:spacing w:before="0" w:after="0"/>
        <w:ind w:left="5580"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  26.12.2016 №01-11/634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Состав областного оргкомитета по подготовке и проведению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ластного </w:t>
      </w:r>
      <w:r>
        <w:rPr>
          <w:b/>
          <w:sz w:val="28"/>
        </w:rPr>
        <w:t xml:space="preserve">творческого конкурса «Интеллектуальный марафон 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b/>
          <w:sz w:val="28"/>
        </w:rPr>
        <w:t>«Отечество мое, мой край, моя Россия»»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3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тафьев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Викторо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 w:val="28"/>
                <w:szCs w:val="28"/>
              </w:rPr>
              <w:t>первый заместитель министра культуры области, председатель оргкомитета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ра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ия Станиславо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директор ГУК «Областная библиотека для детей и юношества  им. А.С. Пушкина»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аместитель председателя оргкомитет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 xml:space="preserve">Шарова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>Любовь Петро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left" w:pos="708" w:leader="none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ведующая отделом ГУК «Областная библиотека для детей и юношества                 им.А.С.Пушкина», секретарь оргкомитета               (по согласованию)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а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а Юрьевна</w:t>
            </w:r>
          </w:p>
        </w:tc>
        <w:tc>
          <w:tcPr>
            <w:tcW w:w="550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заместитель директора  ГУК «Областная библиотека для детей и юношества                  им. А.С. Пушкина» (по согласованию)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14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лавдиенк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отдела взаимодействия   с учреждениями культуры министерства культуры област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дняков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талья Юрье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иблиограф ГУК «Областная библиотека для детей и юношества                 им. А.С. Пушкина» </w:t>
            </w:r>
            <w:r>
              <w:rPr>
                <w:bCs/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Николае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иблиотекарь ГУК «Областная библиотека для детей и юношества                 им. А.С. Пушкина» </w:t>
            </w:r>
            <w:r>
              <w:rPr>
                <w:bCs/>
                <w:iCs/>
                <w:sz w:val="28"/>
                <w:szCs w:val="28"/>
              </w:rPr>
              <w:t>(по согласованию)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1"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4"/>
      <w:szCs w:val="24"/>
    </w:rPr>
  </w:style>
  <w:style w:type="character" w:styleId="S4">
    <w:name w:val="s4"/>
    <w:basedOn w:val="Style1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9:00Z</dcterms:created>
  <dc:creator>50</dc:creator>
  <dc:description/>
  <cp:keywords/>
  <dc:language>en-US</dc:language>
  <cp:lastModifiedBy>ShevtsovaAV</cp:lastModifiedBy>
  <cp:lastPrinted>2016-12-23T14:32:00Z</cp:lastPrinted>
  <dcterms:modified xsi:type="dcterms:W3CDTF">2016-12-27T07:10:00Z</dcterms:modified>
  <cp:revision>3</cp:revision>
  <dc:subject/>
  <dc:title> </dc:title>
</cp:coreProperties>
</file>