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959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Line 2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Line 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spacing w:val="14"/>
          <w:sz w:val="30"/>
        </w:rPr>
        <w:t>МИНИСТЕРСТВО КУЛЬТУРЫ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sz w:val="44"/>
        </w:rPr>
        <w:t>П Р И К А З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bidi w:val="0"/>
        <w:ind w:left="0" w:right="0" w:hanging="0"/>
        <w:jc w:val="center"/>
        <w:rPr/>
      </w:pPr>
      <w:r>
        <w:rPr>
          <w:rFonts w:ascii="Arial" w:hAnsi="Arial"/>
        </w:rPr>
        <w:t>26 декабря 201</w:t>
      </w:r>
      <w:r>
        <w:rPr>
          <w:rFonts w:ascii="Arial" w:hAnsi="Arial"/>
          <w:lang w:val="en-US"/>
        </w:rPr>
        <w:t>6</w:t>
      </w:r>
      <w:r>
        <w:rPr>
          <w:rFonts w:ascii="Arial" w:hAnsi="Arial"/>
        </w:rPr>
        <w:t xml:space="preserve"> года № 01-11/63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Сар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59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рика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министерства культуры обла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т 13 октября 2014 года № 01-11/4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Саратовской области </w:t>
        <w:br/>
        <w:t xml:space="preserve">от 4 октября 2010 года № 220 «Об утверждении типового положения </w:t>
        <w:br/>
        <w:t xml:space="preserve">о подразделении кадровой службы государственного органа Саратовской области по профилактике коррупционных и иных правонарушений», Положения о министерстве культуры Саратовской области, утвержденного постановлением Правительства Саратовской области от 24 марта 2006 года </w:t>
        <w:br/>
        <w:t>№ 84-П, ПРИКАЗЫВА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приказ министерства культуры Саратовской области </w:t>
        <w:br/>
        <w:t xml:space="preserve">от 13 октября 2014 года № 01-11/490 «Об утверждении Положения </w:t>
        <w:br/>
      </w:r>
      <w:bookmarkStart w:id="0" w:name="_GoBack"/>
      <w:bookmarkEnd w:id="0"/>
      <w:r>
        <w:rPr>
          <w:sz w:val="28"/>
          <w:szCs w:val="28"/>
        </w:rPr>
        <w:t xml:space="preserve">о подразделении кадровой службы министерства культуры области по профилактике коррупционных и иных правонарушений» изменение, в пункте 2 приказа </w:t>
      </w:r>
      <w:r>
        <w:rPr>
          <w:color w:val="000000"/>
          <w:sz w:val="28"/>
          <w:szCs w:val="28"/>
        </w:rPr>
        <w:t>слова «Курдюкова Л.Г.»заменить словами «Емельянова М.А.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Отделу организационной работы и информационных технологий министерства культуры области (Курбатова Л.В.) разместить приказ </w:t>
        <w:br/>
        <w:t>на официальном сайте в информационно-телекоммуникационной сети «Интернет» и направить в министерство информации и печати области для официально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Министр</w:t>
        <w:tab/>
        <w:tab/>
        <w:tab/>
        <w:tab/>
        <w:tab/>
        <w:tab/>
        <w:tab/>
        <w:tab/>
        <w:tab/>
        <w:t>Т.А. Гаран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CenturySchlb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NewCenturySchlbk" w:hAnsi="NewCenturySchlb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670" w:hanging="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  <Company>Government of Saratov reg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55:00Z</dcterms:created>
  <dc:creator>BryzgalovMA</dc:creator>
  <dc:description/>
  <dc:language>en-US</dc:language>
  <cp:lastModifiedBy/>
  <cp:lastPrinted>2016-12-22T18:11:00Z</cp:lastPrinted>
  <dcterms:modified xsi:type="dcterms:W3CDTF">2016-12-26T12:5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