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0" w:before="1332" w:after="0"/>
        <w:jc w:val="center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keepNext w:val="false"/>
        <w:widowControl w:val="false"/>
        <w:rPr/>
      </w:pPr>
      <w:r>
        <w:rPr/>
        <w:t>П Р И К А З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181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11 июля </w:t>
      </w:r>
      <w:r>
        <w:rPr>
          <w:rFonts w:cs="Arial" w:ascii="Arial" w:hAnsi="Arial"/>
        </w:rPr>
        <w:t>2017 года № 01-11 /33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 Сарат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я в приказ министерства культуры области от 5 августа 2009 года </w:t>
              <w:br/>
              <w:t>№ 01-05/202 «Об учреждении ведомственных наград министерства культуры Саратовской области»</w:t>
            </w:r>
          </w:p>
        </w:tc>
      </w:tr>
    </w:tbl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министерстве культуры области, утвержденного постановлением Правительства Саратовской области </w:t>
        <w:br/>
        <w:t>от 24 марта 2006 года №84-П, ПРИКАЗЫВАЮ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1. Внести в приказ министерства культуры области от 5 августа 2009 года № 01-05/202 «Об учреждении ведомственных наград министерства культуры Саратовской области» следующее изменение: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приложении №4 к приказу  слова «Гусева Наталия Александровна» заменить словами «Юсова Наталья Александровна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тделу организационной работы и информационных технологий (Курбатова Л.В.) разместить настоящий приказ на официальном сайте министерства культуры области в информационно-телекоммуникационной сети «Интернет» и направить копию приказа в министерство информации </w:t>
        <w:br/>
        <w:t>и печати области для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возложить </w:t>
        <w:br/>
        <w:t>на первого заместителя министра культуры области Астафьеву Т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szCs w:val="28"/>
        </w:rPr>
      </w:pPr>
      <w:r>
        <w:rPr/>
        <w:t>Министр</w:t>
        <w:tab/>
        <w:tab/>
        <w:tab/>
        <w:t xml:space="preserve"> </w:t>
        <w:tab/>
        <w:tab/>
        <w:tab/>
        <w:tab/>
        <w:tab/>
        <w:t xml:space="preserve">   </w:t>
        <w:tab/>
        <w:t xml:space="preserve">   Т.А. Гаран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35:00Z</dcterms:created>
  <dc:creator>УД УИТ</dc:creator>
  <dc:description/>
  <cp:keywords/>
  <dc:language>en-US</dc:language>
  <cp:lastModifiedBy>ShevtsovaAV</cp:lastModifiedBy>
  <cp:lastPrinted>2017-02-10T16:19:00Z</cp:lastPrinted>
  <dcterms:modified xsi:type="dcterms:W3CDTF">2017-07-11T07:35:00Z</dcterms:modified>
  <cp:revision>3</cp:revision>
  <dc:subject/>
  <dc:title> </dc:title>
</cp:coreProperties>
</file>