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959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Line 2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Line 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sz w:val="44"/>
        </w:rPr>
        <w:t>П Р И К А З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bidi w:val="0"/>
        <w:ind w:left="0" w:right="0" w:hanging="0"/>
        <w:jc w:val="center"/>
        <w:rPr/>
      </w:pPr>
      <w:r>
        <w:rPr>
          <w:rFonts w:ascii="Arial" w:hAnsi="Arial"/>
        </w:rPr>
        <w:t>27 июля 2017 года № 01-11/34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Сар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59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рика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министерства культуры обла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т 22 сентября 2014 года № 01-11/44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декабря 2008 года </w:t>
        <w:b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инистерстве культуры Саратовской области, утвержденным постановлением Правительства Саратовской области от 24 марта 2006 года № 84-П, ПРИКАЗЫВА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риказ министерства культуры Саратовской области </w:t>
        <w:br/>
        <w:t>от 22 сентября 2014 года № 01-11/447 «Об утверждении административного регламента исполнения министерством культуры области государственной функции» следующие измене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наименование приказа изложить в следующей редакции: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«Об утверждении административного </w:t>
      </w:r>
      <w:hyperlink r:id="rId3">
        <w:r>
          <w:rPr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исполнения министерством культуры Саратовской области государственной функции </w:t>
        <w:br/>
        <w:t>по осуществлению от имени области государственного контроля в отношении музейных предметов и музейных коллекций, включенных в состав Музейного фонда Российской Федерации, находящихся в государственной собственности области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приложении: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в пункте 3.1.3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абзац третий части второй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«</w:t>
      </w:r>
      <w:r>
        <w:rPr>
          <w:sz w:val="28"/>
          <w:szCs w:val="28"/>
        </w:rPr>
        <w:t xml:space="preserve">мотивированное представление должностного лица Министерства </w:t>
        <w:br/>
        <w:t xml:space="preserve">по результатам анализа результатов мероприятий по контролю </w:t>
        <w:br/>
        <w:t xml:space="preserve">без взаимодействия с юридическими лицами, индивидуальными предпринимателями, рассмотрения или предварительной проверки поступивших в Министерство обращений и заявлений граждан, в том числе индивидуальных предпринимателей, юридических лиц, информации </w:t>
        <w:br/>
        <w:t xml:space="preserve">от органов государственной власти, органов местного самоуправления, </w:t>
        <w:br/>
        <w:t>из средств массовой информации о следующих фактах:»;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абзац шестой части второй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«наличие приказа Министерства, изданный в соответствии с поручениями Президента Российской Федерации, Правительства Российской Федерации </w:t>
        <w:br/>
        <w:t xml:space="preserve">и на основании требования прокурора о проведении внеплановой проверки </w:t>
        <w:br/>
        <w:t>в рамках надзора за исполнением законов по поступившим в органы прокуратуры материалам и обращениям.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абзац седьмой части второй признать утратившим сил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Отделу организационной работы и информационных технологий министерства культуры области (Курбатова Л.В.) разместить приказ </w:t>
        <w:br/>
        <w:t>на официальном сайте в информационно-телекоммуникационной сети «Интернет» и направить в министерство информации и печати области для официально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</w:t>
        <w:br/>
        <w:t>на заместителя министра культуры области Баркетова В.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Министр</w:t>
        <w:tab/>
        <w:tab/>
        <w:t xml:space="preserve">                 </w:t>
        <w:tab/>
        <w:tab/>
        <w:t xml:space="preserve">               </w:t>
        <w:tab/>
        <w:t xml:space="preserve">                          Т.А. Гара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CenturySchlb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NewCenturySchlbk" w:hAnsi="NewCenturySchlb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670" w:hanging="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2BED97B9AD02D20167E63892285F7D6254174E2FE2B990C7E7DB64ACAE0B32145491B140F4C27578A637E546Z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  <Company>Government of Saratov reg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44:00Z</dcterms:created>
  <dc:creator>BryzgalovMA</dc:creator>
  <dc:description/>
  <dc:language>en-US</dc:language>
  <cp:lastModifiedBy/>
  <cp:lastPrinted>2017-07-26T14:58:00Z</cp:lastPrinted>
  <dcterms:modified xsi:type="dcterms:W3CDTF">2017-07-28T10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