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 ИТОГИ</w:t>
        <w:br/>
        <w:t>отрасли культуры Сарат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7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851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ьное и музыкальное искусство</w:t>
      </w:r>
    </w:p>
    <w:p>
      <w:pPr>
        <w:pStyle w:val="Normal"/>
        <w:tabs>
          <w:tab w:val="clear" w:pos="709"/>
          <w:tab w:val="left" w:pos="851" w:leader="none"/>
          <w:tab w:val="center" w:pos="4844" w:leader="none"/>
          <w:tab w:val="right" w:pos="9689" w:leader="none"/>
        </w:tabs>
        <w:ind w:firstLine="720"/>
        <w:jc w:val="both"/>
        <w:rPr/>
      </w:pPr>
      <w:r>
        <w:rPr>
          <w:sz w:val="28"/>
          <w:szCs w:val="28"/>
        </w:rPr>
        <w:t>За 2017 год поставлено 64 спектакля для детской и взрослой аудитории. Среди них: «Аида» Д.Верди в театре оперы и балета, «Живой труп» Л.Толстого и И.Толстого и «Карусель по господину Фрейду» А.Шницлера в театре драмы имени И.А.Слонова, «Двенадцать стульев» И.Ильфа и Е.Петрова и «Новогоднее путешествие Петьки и Кольки в Бразилию» по Д.Хармсу в ТЮЗе им.Ю.П.Киселева, «Алые паруса» М.Дунаевского и «Вечера на хуторе близ Диканьки» А.Зубрича в театре оперетты, «А кто сказал, что король голый?» по сказке Г.Х.Андерсена и «Чаепитие друзей» Г.Шугурова и Р.Сопко в театре кукол «Теремок», «Гарольд и Мод» К. Хиггинса и Ж-К Каррьера и «Маленький принц» А.де Сент Экзюпери в драматическом театре г.Вольска, «Сомнамбулизм» Я.Пулинович и «Без вины виноватые» А. Островского в Балаковском театре юного зрителя, «Ханума» А.Цагарели и «Ночь перед в Рождеством» Н.В.Гоголя в Балашовском драматическом театре.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Большое внимание и интерес вызвали музыкальные и театральные фестивали. С 23 мая по 6 июня прошел юбилейный XX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обиновский музыкальный фестиваль, девизом которого стали «Образы Италии». Состоялось 13 показов, в том числе 5 оперных и балетных спектаклей.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ная классика представлена итальянскими операми «Риголетто» и «Травиата» с участием солиста Московского театра «Новая опера» Нурлана Бекмухамбетова и солистки итальянских оперных театров в Генуе и Неаполе Дарьи Коваленко, ведущих солистов Астана – опера Альфии Каримовой и Талгата Мусабаева </w:t>
      </w:r>
    </w:p>
    <w:p>
      <w:pPr>
        <w:pStyle w:val="Normal"/>
        <w:spacing w:lineRule="exact" w:line="314"/>
        <w:ind w:firstLine="709"/>
        <w:jc w:val="both"/>
        <w:rPr/>
      </w:pPr>
      <w:r>
        <w:rPr>
          <w:sz w:val="28"/>
          <w:szCs w:val="28"/>
        </w:rPr>
        <w:t xml:space="preserve">В фестивальную афишу вошли балеты «Ромео и Джульетта» и «Дон-Кихот». Ведущие партии в «Ромео и Джульетте» исполнили солисты Мариинского театра </w:t>
      </w:r>
      <w:r>
        <w:rPr>
          <w:rFonts w:eastAsia="Calibri"/>
          <w:sz w:val="28"/>
          <w:szCs w:val="28"/>
          <w:lang w:eastAsia="en-US"/>
        </w:rPr>
        <w:t>Рената Шакирова и заслуженный артист России Евгений Иванченко</w:t>
      </w:r>
      <w:r>
        <w:rPr>
          <w:sz w:val="28"/>
          <w:szCs w:val="28"/>
        </w:rPr>
        <w:t xml:space="preserve"> (Санкт-Петербург)</w:t>
      </w:r>
      <w:r>
        <w:rPr>
          <w:rFonts w:eastAsia="Calibri"/>
          <w:sz w:val="28"/>
          <w:szCs w:val="28"/>
          <w:lang w:eastAsia="en-US"/>
        </w:rPr>
        <w:t xml:space="preserve">, а в балете «Дон-Кихот» солисты </w:t>
      </w:r>
      <w:r>
        <w:rPr>
          <w:sz w:val="28"/>
          <w:szCs w:val="28"/>
        </w:rPr>
        <w:t>Мюнхенского государственного балета Ксения Рыжкова (Китри) и Осиель Гунео (Базиль)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первые в Саратове выступили солисты театра Ла Скала (Милан, Италия) – Мартина Ардуино и Клаудио Ковьелло.</w:t>
      </w:r>
    </w:p>
    <w:p>
      <w:pPr>
        <w:pStyle w:val="Normal"/>
        <w:tabs>
          <w:tab w:val="clear" w:pos="709"/>
          <w:tab w:val="center" w:pos="4844" w:leader="none"/>
          <w:tab w:val="right" w:pos="968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ес у зрителей вызвал концерт «Золотые голоса Сан-Ремо», в котором участвовал многократный участник фестиваля, певец и композитор Энрико Колонна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В афишу фестиваля была включена и симфоническая музыка. Она по традиции всегда звучит на открытии. В «итальянскую программу» вошли произведения Россини, Мендельсона, Берлиоза. Также в дни фестиваля прозвучало монументальное сочинение - «Реквием» Верди.</w:t>
        <w:tab/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альная музыка представлена традиционным концертом народного артиста СССР Леонида Сметанникова с программой, посвященной 145-летию со дня рождения Леонида Витальевича Собинова. </w:t>
      </w:r>
    </w:p>
    <w:p>
      <w:pPr>
        <w:pStyle w:val="Normal"/>
        <w:tabs>
          <w:tab w:val="left" w:pos="709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-ый раз на Собиновском фестивале прошел Конкурс конкурсов вокалистов, в котором приняли участие 11 молодых солистов (до 35 лет) – лауреатов всероссийских и международных конкурсов. </w:t>
      </w:r>
    </w:p>
    <w:p>
      <w:pPr>
        <w:pStyle w:val="Normal"/>
        <w:tabs>
          <w:tab w:val="left" w:pos="709" w:leader="none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Конкурсная программа состояла из двух этап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 - исполнение народных песен и романсов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 – исполнение шедевров оперной классики.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а конкурсов лауреатами стали: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премия - Мария Суздальцева (сопрано, Ростов-на-Дону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премия – Наталья Кучина (сопрано, Москва),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премия – Виктория Карпачева (меццо-сопрано, Москв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я Суздальцева получила и приз зрительских симпатий - пятидневную поездку в Италию с посещением миланского театра «Ла Скала». Лауреаты Конкурса конкурсов по традиции выступили с концертом в Самойловском район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вершился Х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обиновский фестиваль гала-концертом солистов театра и лауреатов Конкурса конкурсов вокалистов.</w:t>
      </w:r>
    </w:p>
    <w:p>
      <w:pPr>
        <w:pStyle w:val="Normal"/>
        <w:tabs>
          <w:tab w:val="left" w:pos="709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9 ноября по 9 декабря в театре оперы и балета прошел пятый Международный фестиваль «Звезды мирового балета в Саратове». Этот форум театр проводит с 2013 года. Основной целью проекта является знакомство саратовской публики с ведущими представителями мировых балетных школ и пропаганда балетного искусства. В афише были представлены: «Спящая красавица», «Лебединое озеро» и «Щелкунчик» П. Чайковского, Гала-концерт, «Ромео и Джульетта» С. Прокофьева. В спектаклях приняли участие: прима-балерина и премьер Софийской оперы и балета Марта Петкова и Никола Хаджитанев, Анастасия Колегова и Тимур Аскеров (Мариинский театр, Санкт-Петербург), Иоланда Корреа (Национальный балет Норвегии) и Иштван Саймон (Дрезденский балет), Оксана Кардаш и Иван Михалев (Московский музыкальный театр им.К.С.Станиславского и В.И.Немировича-Данченко), Саори Коике и Егор Мотузов («Кремлевский балет»), Екатерина Первушина («Кремлевский балет») и Иван Титов (Московский государственный академический музыкальный театр им.Н.И.Сац).</w:t>
      </w:r>
    </w:p>
    <w:p>
      <w:pPr>
        <w:pStyle w:val="Normal"/>
        <w:tabs>
          <w:tab w:val="left" w:pos="709" w:leader="none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Крупным творческим форумом, нацеленным на популяризацию самого демократичного вида искусств – академического хорового пения - являются Хоровые ассамблеи «Золотые огни Саратова». В 2017 году театр хоровой музыки пров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хоровые ассамблеи. В них объединены конкурсы академических хоров и вокальных ансамблей, фестиваль хорового искусства и повышение квалификации руководителей хоров. Всего в рамках проекта состоялось 9 мероприятий, включая конкурсные программы академических хоров и ансамблей. В рамках ассамблей прошел юбилейный вечер художественного руководителя и главного дирижера театра хоровой музыки, заслуженного деятеля искусств России Людмилы Алексеевны Лицов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гостей: хор «CANTEMUS» (Молдова), художественный руководитель и дирижер – Денис Чаусов; капелла мальчиков (г.Владимир), руководитель – народный артист России Эдуард Маркин.</w:t>
      </w:r>
    </w:p>
    <w:p>
      <w:pPr>
        <w:pStyle w:val="Normal"/>
        <w:tabs>
          <w:tab w:val="left" w:pos="709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100-летию революции была исполнена оратория-поэма «Двенадцать» В.Салманова. Хоровые ассамблеи «Золотые огни Саратова» присоединились к всероссийскому фестивалю «Любовь Святая», посвященному 90-летию со дня рождения хорового дирижера А.А. Юрлова. В программе концерта прозвучали сочинения Г.В. Свиридова для хора a cappella и кантата «Курские песни». Для исполнения кантаты в качестве дирижера был приглашен художественный руководитель хоровой капеллы имени А.А.Юрлова, заслуженный деятель искусств России, профессор Геннадий Дмитряк (г. Москв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ршились ассамблеи концертной программой, посвященной 85-летию Р.К.Щедрина и памяти Б.Г.Тевлина. Хоры Р.Щедрина и кантата С.Танеева «Иоанн Дамаскин» прозвучали в исполнении симфонического оркестра областной филармонии им.А.Шнитке, театра хоровой музыки и академического хора Саратовской государственной консерватории им.Л.В.Собинова, а также гостей - академического хора Нижегородского государственного университета им.Н.И.Лобачевского. Дирижер концерта – народный артист России Александр Руд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солистов театра хоровой музыки 20 сентября приняла участие в Объединенном хоре городов России в хоровом гала-концерте, посвященном 90-летию А.А.Юрлова на сцене Концертного зала имени П.И. Чайковского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цертная организация «Поволжье» 10 декабря провела 4 региональный песенный фестиваль «Хоперский вальс» в Ртищевском районе. На сцене Городского культурного центра выступили коллективы и исполнители из Балашовского, Аркадакского, Турковского и Ртищевского районов. </w:t>
      </w:r>
      <w:r>
        <w:rPr>
          <w:rStyle w:val="StrongEmphasis"/>
          <w:b w:val="false"/>
          <w:iCs/>
          <w:sz w:val="28"/>
          <w:szCs w:val="28"/>
          <w:shd w:fill="FFFFFF" w:val="clear"/>
        </w:rPr>
        <w:t xml:space="preserve">В гала-концерте приняли участие 98 человек (19 ансамблей и 15 солистов). 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В сентябре 2017 года произошло важное событие: в Балашове было построено новое здание драматического театра. Для укрепления культурных традиций, расширения творческого взаимодействия среди театральных коллективов здесь прош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жрегиональный фестиваль «Театральное Прихоперье». В афишу вошли показы спектаклей 5 столичных театров (Государственный театра Наций, МХТ им.А.П. Чехова, Александринский театр из Санкт-Петербурга и Государственый Большой театр России, Молодежный экспериментальный театр Московского института культуры), а также 8 театров области (театр оперы и балета, театр драмы имени И.А.Слонова, областной театр оперетты, театр кукол «Теремок», Балаковский театр юного зрителя, Балашовский и Вольский драматические театры, муниципальный Новый драматический театр «Версия»). Гостем фестиваля были и друзья – Борисоглебский драматический театр, с которым у Балашовского драмтеатра тесные творческие связи. Всего показано 14 спектак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фестиваль решено сделать ежегодным, что будет способствовать решению главной задачи – приобщению населения муниципальных районов области к культурным ценностям.</w:t>
      </w:r>
    </w:p>
    <w:p>
      <w:pPr>
        <w:pStyle w:val="Normal"/>
        <w:tabs>
          <w:tab w:val="left" w:pos="709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 вызвали концертные программы областной филармонии им.А.Шнитке. Среди них – фестиваль «Приношение Кнушевицкому». В концертах приняли участие солисты Московской филармонии Федор Амосов, Андрей Гугнин, народный артист России Александр Рудин (солист и дирижер), дирижеры Феликс Коробов и Алексей Ходорченков. Выступление Федора Амосова состоялось в рамках проекта «Звезды XXI века» при поддержке Минкультуры России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сть основателя концертного оркестра духовых инструментов «Волга – Бэнд», заслуженного деятеля искусств А.Д.Селянина и в связи с его 80-летием в филармонии прошло торжественное мероприятие и концерт. К этому событию было приурочено открытие памятной доски на доме, в котором проживал музыкант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филармония отметила свое 80-лет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6 ноября состоялся праздничный концерт, посвященный юбилейной дате с участием ведущего филармонического коллектива – академического симфонического оркестра. Солист – Никита Борисоглебский, дирижер Феликс Коробов. 28 ноября оркестр выступил в Москве в Концертном зале им. П.И. Чайковского, где солировал Михаил Симонян. Выступление оркестра транслировалось в прямом эфире на официальном сайте Московской филармонии.</w:t>
      </w:r>
    </w:p>
    <w:p>
      <w:pPr>
        <w:pStyle w:val="Normal"/>
        <w:tabs>
          <w:tab w:val="clear" w:pos="709"/>
          <w:tab w:val="left" w:pos="1276" w:leader="none"/>
          <w:tab w:val="left" w:pos="978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в филармонии активно работал виртуальный концертный зал, в котором было показано 18 концертов с участием исполнителей мирового уровня.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лась работа по реализации перспективных творческих проек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ЮЗ Киселёва в апреле провел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творческую лабораторию по современной драматургии «Четвертая высота. Саратов документальный» в преддверии своего 100-летнего юбиле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ыли показаны эскизы по специально созданным текстам в жанре документального театра, посвященным истории ТЮЗа, традициям театральной школы Ю.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иселёва на основе воспоминаний, интервью, архивных материалов. Участники лаборатории: режиссёр Талгат Баталов и драматург Марина Крапивина из Москвы, драматург Ирина Васьковская, ученица Николая Коляды, и режиссёр Илья Ротенберг из Екатеринбурга, режиссёр — Александр Созонов из Москвы и драматург Анастасия Колесникова. Вёл обсуждения эскизов автор идеи и бессменный руководитель лаборатории, директор Всероссийского театрального фестиваля «Реальный театр», заместитель директора Екатеринбургского ТЮЗа, драматург, театральный критик Олег Лоевский (Екатеринбург). В обсуждении эскизов также приняли участие критики из Москвы, Санкт-Петербурга, Челябинска и Перми. По итогам лаборатории спектакль «Все будет хорошо» включен в афишу театра</w:t>
      </w:r>
    </w:p>
    <w:p>
      <w:pPr>
        <w:pStyle w:val="Normal"/>
        <w:tabs>
          <w:tab w:val="clear" w:pos="709"/>
          <w:tab w:val="left" w:pos="2115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атр драмы имени И.А.Слонова также активно включился в лабораторную работу. С</w:t>
      </w:r>
      <w:r>
        <w:rPr>
          <w:sz w:val="28"/>
          <w:szCs w:val="28"/>
        </w:rPr>
        <w:t xml:space="preserve"> 25 июня по 6 июля в театре состоялась творческая лаборатория «Видимоневидимо» на Малой сцене, в рамках которой были показаны 4 театральных эскиза в постановке молодых режиссёров Александра Созонова, Владимира Смирнова, Константина Солдатова, Евгения Маленчева. В сценических показах принимали участие </w:t>
      </w:r>
      <w:r>
        <w:rPr>
          <w:bCs/>
          <w:sz w:val="28"/>
          <w:szCs w:val="28"/>
        </w:rPr>
        <w:t>артисты театра драмы им. И.А.Слонова </w:t>
      </w:r>
      <w:r>
        <w:rPr>
          <w:sz w:val="28"/>
          <w:szCs w:val="28"/>
        </w:rPr>
        <w:t xml:space="preserve">и студенты Театрального института. По итогам лаборатории спектакль «Женщина из прошлого» вошел в репертуар театр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 октября в театре драмы началось осуществление проекта «Наш пантеон», подразумевающего проведение тематических выставок на основе документов из театрального архива. 5 октября в рамках проекта прошло открытие фото-экспозиции, посвящённой 100-летию народного артиста России Якова Яни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ном театре оперетты впервые прошла выездная творческая лаборатория Московского театра Наций с участием молодых режиссеров, педагогов и критиков. По итогам ее проведения было показано 3 эскиза: «Званый вечер с итальянцами» Ж.Оффенбаха (режиссер Елизавета Бондарь), «Дом Астерия» по мотивам рассказа Хорхе Луиса Борхеса (режиссер Ирина Галушкина) и «Матренин двор» по рассказу А.Солженицына (режиссер Георгий Цнобиладзе). В последнем эскизе принимали участие студенты Театрального института СГК им.Л.В.Собинова (курс народного артиста РФ Григория Анисимовича Аредакова)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ртная организация «Поволжье» для жителей области подготовила программу «Песни на счастье» из произведений композиторов нашего региона. Она была показана в Саратове, Духовницком, Саратовском, Вольском, Базарно-Карабулакском, Балаковском, Энгельсском, Духовницком, Питерском, Новоузенском, Турковским, Аркадакском, Балашовском, Новоузенском, Красноармейском, Романовском, Самойловском, Советском и Дергачёвском районах области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лась реализация проекта «Передай добро по кругу» в домах – интернатах для инвалидов и престарелых. Концертные программы состоялись в Саратове, Балашовском, Балаковском, Хвалынском, Вольском, Марксовском районах. Всего прошло 7 концертов.</w:t>
      </w:r>
    </w:p>
    <w:p>
      <w:pPr>
        <w:pStyle w:val="Normal"/>
        <w:tabs>
          <w:tab w:val="left" w:pos="709" w:leader="none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В 2017 году стартовала федеральная целевая программа, направленная на поддержку творческой деятельности муниципальных театров в городах с численностью населения до 300 тыс. человек. От Саратовской области в ней приняли участие областной театр оперетты (г. Энгельс), драматический театр города Вольска, Балаковский ТЮЗ и Балашовский драматический театр. В ходе реализации проекта было поставлено 7 спектаклей: «Ханума» и «Ночь перед Рождеством» в Балашовском драматическом театре, «Сомнамбулизм» в Балаковском ТЮЗе, «Гарольд и Мод» и «Маленький принц» в Вольском драмтеатре, «Алые паруса» и «Вечера на хуторе близ Диканьки» в театре оперетты. Эти спектакли в следующем году могут посмотреть и жители муниципальных районов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финансирования из федерального и областного бюджетов составила 28 млн 690 тыс. рублей.</w:t>
      </w:r>
    </w:p>
    <w:p>
      <w:pPr>
        <w:pStyle w:val="Normal"/>
        <w:tabs>
          <w:tab w:val="left" w:pos="709" w:leader="none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федеральный проект был направлен на поддержку творческой деятельности и техническое оснащение детских и кукольных театров. </w:t>
      </w:r>
    </w:p>
    <w:p>
      <w:pPr>
        <w:pStyle w:val="Normal"/>
        <w:tabs>
          <w:tab w:val="clear" w:pos="709"/>
          <w:tab w:val="left" w:pos="851" w:leader="none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нем приняли участие ТЮЗ им.Ю.П.Киселева, театр кукол «Теремок», детское театрально-концертное учреждение, детский театр «Куклы Папы Карло» областной филармонии им.А.Шнитке. Представлены 4 премьеры: «Новогоднее путешествие Кольки и Петьки в Бразилию», «Чаепитие друзей», «Малыш и Карлсон, который живет на крыше» и «Волшебная флейта»</w:t>
      </w:r>
    </w:p>
    <w:p>
      <w:pPr>
        <w:pStyle w:val="Normal"/>
        <w:tabs>
          <w:tab w:val="clear" w:pos="709"/>
          <w:tab w:val="left" w:pos="851" w:leader="none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финансирования из федерального и областного бюджетов составила 8,4 млн тыс. рублей.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жрегиональное и международное сотрудничество</w:t>
      </w:r>
    </w:p>
    <w:p>
      <w:pPr>
        <w:pStyle w:val="Normal"/>
        <w:tabs>
          <w:tab w:val="clear" w:pos="709"/>
          <w:tab w:val="left" w:pos="-18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крепления культурных связей театрально-концертные учреждения постоянно расширяют творческие контакты с другими регионами России и зарубеж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Ю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спехом выступил на XII Всероссийском Фестивале-лаборатории театров для детей «Золотая Репка» в Самаре. Спектаклем «Милый Сашенька» (по роману И.Гончарова «Обыкновенная история») он открыл программу фестиваля. 8 и 9 сентября на сцене Самарского театра драмы «Милый Сашенька» был сыгран в память о заслуженном артисте Илье Борисовиче Володарском. Его роль в спектакле — Петра Ивановича, дядюшку Александра Адуева - исполнил режиссёр спектакля Алексей Логачев. На планшете Большой сцены самарские зрители увидели спектакль по пьесе Светланы Бажено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ак Зоя гусей кормил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атр кукол «Теремок» провел обменные гастроли с Владимирским областным театром кукол. Наши артисты познакомили владимирских зрителей со спектаклями «Бременские музыканты» и «Чебурашка и его друзь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ратовские театры участвовали в федеральной программе «Большие гастроли. Театр драмы имени И.А.Слонова осуществил обменные гастроли с Новокузнецким драматическим театром, показав спектакли «</w:t>
      </w:r>
      <w:r>
        <w:rPr>
          <w:bCs/>
          <w:sz w:val="28"/>
          <w:szCs w:val="28"/>
        </w:rPr>
        <w:t>Па-де-де», «Живой труп», «Частная жизнь» и «Серебряная сказка»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атр кукол «Теремок» выступил в г.Махачкале со спектаклями «Бука» и «38 попугаев».</w:t>
      </w:r>
    </w:p>
    <w:p>
      <w:pPr>
        <w:pStyle w:val="Normal"/>
        <w:tabs>
          <w:tab w:val="clear" w:pos="709"/>
          <w:tab w:val="left" w:pos="21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нтябре театр драмы принимал на своей сцене Государственный театр имени Евгения Вахтангова. Саратовские зрители увидели одни из лучших спектаклей театра - «Евгений Онегин», «Анна Каренина», «Посвящение Еве» Данные гастроли также были осуществлены в рамках проекта «Большие гастроли» Федерального центра по поддержке гастро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2 по 6 июня сцена саратовского ТЮЗа была предоставлена студентам Московской театральной школы Олега Табакова. Подобные гастроли проводятся в Саратовском ТЮЗе уже в третий раз. Были показаны 4 спектакля: «Арт» Реза, «Сиротливый Запад» М.МакДонах, «Эти свободные бабочки» Л.Герш и «Пролетарская мельница счастья» В.Мережко.</w:t>
      </w:r>
    </w:p>
    <w:p>
      <w:pPr>
        <w:pStyle w:val="Normal"/>
        <w:tabs>
          <w:tab w:val="clear" w:pos="709"/>
          <w:tab w:val="left" w:pos="2115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МХТ им.А.П.Чехова выступил на площадке детского театрально-концертного учреждения, познакомив саратовского зрителя со спектаклями «Телефон доверия» </w:t>
      </w:r>
      <w:r>
        <w:rPr>
          <w:sz w:val="28"/>
          <w:szCs w:val="28"/>
          <w:shd w:fill="FFFFFF" w:val="clear"/>
        </w:rPr>
        <w:t>Максима Чертанова и «Механика любви» по пьесе Марии Зелинской «Хуманитас Инжиниринг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  <w:tab w:val="left" w:pos="9781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атр хоровой музыки принял участие в 48-м краевом фестивале «Музыкальная осень Ставрополья». Совместно с камерным хором Ставропольской филармонии была исполнена кантата С.Танеева «Иоанн Дамаскин».</w:t>
      </w:r>
    </w:p>
    <w:p>
      <w:pPr>
        <w:pStyle w:val="Normal"/>
        <w:tabs>
          <w:tab w:val="left" w:pos="709" w:leader="none"/>
          <w:tab w:val="left" w:pos="978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ае и в декабре солисты концертной организации «Поволжье» участвовали в концертах фестиваля «Панорама музыки России» (г. Москва)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 xml:space="preserve">Театр кукол «Теремок» традиционно выступил на </w:t>
      </w:r>
      <w:r>
        <w:rPr>
          <w:b w:val="false"/>
          <w:bCs w:val="false"/>
          <w:szCs w:val="28"/>
          <w:lang w:val="en-US"/>
        </w:rPr>
        <w:t>XVI</w:t>
      </w:r>
      <w:r>
        <w:rPr>
          <w:b w:val="false"/>
          <w:bCs w:val="false"/>
          <w:szCs w:val="28"/>
        </w:rPr>
        <w:t xml:space="preserve"> фестивале театров кукол «Рязанские смотрины – 2017» со спектаклями «</w:t>
      </w:r>
      <w:r>
        <w:rPr>
          <w:b w:val="false"/>
          <w:szCs w:val="28"/>
          <w:shd w:fill="FFFFFF" w:val="clear"/>
        </w:rPr>
        <w:t>Два путешествия Лемюэля Гулливера» и «38 попугаев».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Театр драмы имени И,А.Слонова </w:t>
      </w:r>
      <w:r>
        <w:rPr>
          <w:sz w:val="28"/>
          <w:szCs w:val="28"/>
        </w:rPr>
        <w:t xml:space="preserve">принимал участие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сийском театральном фестивале «Маскерадъ» в г.Пензе со спектаклем «Мой бедный Марат»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Heading"/>
        <w:tabs>
          <w:tab w:val="clear" w:pos="709"/>
          <w:tab w:val="left" w:pos="851" w:leader="none"/>
        </w:tabs>
        <w:ind w:firstLine="720"/>
        <w:jc w:val="both"/>
        <w:rPr/>
      </w:pPr>
      <w:r>
        <w:rPr>
          <w:rStyle w:val="StrongEmphasis"/>
          <w:b w:val="false"/>
          <w:color w:val="040404"/>
          <w:szCs w:val="28"/>
        </w:rPr>
        <w:t>Творческие союзы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инистерство культуры области осуществляет поддержку деятельности региональных отделений творческих союзов, которая направлена на создание </w:t>
      </w:r>
      <w:r>
        <w:rPr>
          <w:bCs/>
          <w:sz w:val="28"/>
          <w:szCs w:val="28"/>
        </w:rPr>
        <w:t>условий для реализации человеком его творческого потенциала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доступа граждан к знаниям, информации, культурным ценностям и блага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аратовское</w:t>
      </w:r>
      <w:r>
        <w:rPr>
          <w:sz w:val="28"/>
          <w:szCs w:val="28"/>
        </w:rPr>
        <w:t xml:space="preserve"> региональное </w:t>
      </w:r>
      <w:r>
        <w:rPr>
          <w:bCs/>
          <w:sz w:val="28"/>
          <w:szCs w:val="28"/>
        </w:rPr>
        <w:t>отделение</w:t>
      </w:r>
      <w:r>
        <w:rPr>
          <w:sz w:val="28"/>
          <w:szCs w:val="28"/>
        </w:rPr>
        <w:t xml:space="preserve"> Общероссийской общественной организации «</w:t>
      </w:r>
      <w:r>
        <w:rPr>
          <w:bCs/>
          <w:sz w:val="28"/>
          <w:szCs w:val="28"/>
        </w:rPr>
        <w:t>Союз</w:t>
      </w:r>
      <w:r>
        <w:rPr>
          <w:sz w:val="28"/>
          <w:szCs w:val="28"/>
        </w:rPr>
        <w:t xml:space="preserve"> театральных деятелей Российской Федерации (Всероссийское театральное общество) объединяет 312 человек. </w:t>
      </w:r>
      <w:r>
        <w:rPr>
          <w:bCs/>
          <w:color w:val="000000"/>
          <w:sz w:val="28"/>
          <w:szCs w:val="28"/>
        </w:rPr>
        <w:t xml:space="preserve">В феврале состоялся творческий вечер народной артистки России Р.И. </w:t>
      </w:r>
      <w:r>
        <w:rPr>
          <w:sz w:val="28"/>
          <w:szCs w:val="28"/>
        </w:rPr>
        <w:t>Беляковой «Пришла и говорю», мероприятие «Театральный капустник», был посвящён Международному дню театра. В рамках проекта «У Подиума» и «Связь поколений» состоялась творческая встреча с народной артисткой России Риммой Ивановной Беляковой и её студентами. Прошли творческие встречи с ветеранами сце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аратовском областном отделении Всероссийской творческой организации «Союз художников России» состоит 133 человека. Проведено 9 областных и 23 персональные выставки членов Саратовского отделения в музеях и выставочных залах Саратова, Саратовской и Пензенской областей, в США. Представители отделения принимали участие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естивале творчества «Хвалынские этюды». В апреле </w:t>
      </w:r>
      <w:r>
        <w:rPr>
          <w:color w:val="000000"/>
          <w:sz w:val="28"/>
          <w:szCs w:val="28"/>
        </w:rPr>
        <w:t>состоялась презентация книги «Саратовские художник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роприятия Поволжского отделения Российской академии художеств в </w:t>
      </w:r>
      <w:r>
        <w:rPr>
          <w:color w:val="000000"/>
          <w:sz w:val="28"/>
          <w:szCs w:val="28"/>
        </w:rPr>
        <w:t>2017 году проводились под знаком 260-летия Российской академии художе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rFonts w:eastAsia="Droid Sans Fallback;Arial Unicode MS"/>
          <w:color w:val="000000"/>
          <w:sz w:val="28"/>
          <w:szCs w:val="28"/>
        </w:rPr>
        <w:t xml:space="preserve"> рамках программы празднования </w:t>
      </w:r>
      <w:r>
        <w:rPr>
          <w:sz w:val="28"/>
          <w:szCs w:val="28"/>
        </w:rPr>
        <w:t xml:space="preserve">была проведена 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еждународная научно-практическая конференция «ИСКУССТВО и ВЛАСТЬ» (</w:t>
      </w:r>
      <w:r>
        <w:rPr>
          <w:sz w:val="28"/>
          <w:szCs w:val="28"/>
        </w:rPr>
        <w:t>19-21 октября)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В конференции приняли участие более </w:t>
      </w:r>
      <w:r>
        <w:rPr>
          <w:bCs/>
          <w:sz w:val="28"/>
          <w:szCs w:val="28"/>
        </w:rPr>
        <w:t>80</w:t>
      </w:r>
      <w:r>
        <w:rPr>
          <w:sz w:val="28"/>
          <w:szCs w:val="28"/>
        </w:rPr>
        <w:t xml:space="preserve"> человек из России (Москва, Саратов, Тольятти, Казань, Пермь, Белгород, Архангельск), Словакии (Братислава) и Германии (Дрезден). </w:t>
      </w:r>
      <w:r>
        <w:rPr>
          <w:color w:val="000000"/>
          <w:sz w:val="28"/>
          <w:szCs w:val="28"/>
          <w:lang w:eastAsia="ar-SA"/>
        </w:rPr>
        <w:t>Программа конференции включала пленарное и 6 секционных заседаний конференции, презентации 6 выставок, проведения мастер-классов и круглых столов, выездные заседания в Базарном Карабулаке и Балта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инициативе ПОРАХ в залах художественного училища им. А.П. Боголюбова была показана международная выставка «Июнь 22. На стороне человека». На базе выставки проходили творческие встречи, мастер-классы для студентов училищ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фере укрепления международного содружества в 2017 году</w:t>
      </w:r>
      <w:r>
        <w:rPr>
          <w:sz w:val="28"/>
          <w:szCs w:val="28"/>
        </w:rPr>
        <w:t xml:space="preserve"> Поволжским отделением Российской академии художеств</w:t>
      </w:r>
      <w:r>
        <w:rPr>
          <w:color w:val="000000"/>
          <w:sz w:val="28"/>
          <w:szCs w:val="28"/>
        </w:rPr>
        <w:t xml:space="preserve"> проведен проект «Великий шелковый путь / Янцзы-Волга-Дунай».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pacing w:val="-4"/>
          <w:sz w:val="28"/>
          <w:szCs w:val="28"/>
        </w:rPr>
        <w:t xml:space="preserve">Выставочный проект </w:t>
      </w:r>
      <w:r>
        <w:rPr>
          <w:color w:val="000000"/>
          <w:spacing w:val="-4"/>
          <w:sz w:val="28"/>
          <w:szCs w:val="28"/>
        </w:rPr>
        <w:t xml:space="preserve">был представлен </w:t>
      </w:r>
      <w:r>
        <w:rPr>
          <w:rFonts w:eastAsia="Calibri"/>
          <w:color w:val="000000"/>
          <w:spacing w:val="-4"/>
          <w:sz w:val="28"/>
          <w:szCs w:val="28"/>
        </w:rPr>
        <w:t xml:space="preserve">по маршруту: </w:t>
      </w:r>
      <w:r>
        <w:rPr>
          <w:rFonts w:eastAsia="Calibri"/>
          <w:color w:val="000000"/>
          <w:sz w:val="28"/>
          <w:szCs w:val="28"/>
        </w:rPr>
        <w:t xml:space="preserve">Харбин, Китай, Музей русского искусства Лю Минсю (6 - 26 июля) - Саратов, ПОРАХ-СГХМ им. А.Н.Радищева (8 августа -10 сентября) — Москва, ВЗ «Галерея А3» (22 сентября - 15 октября) </w:t>
      </w:r>
      <w:r>
        <w:rPr>
          <w:rFonts w:eastAsia="Calibri"/>
          <w:b/>
          <w:color w:val="000000"/>
          <w:sz w:val="28"/>
          <w:szCs w:val="28"/>
        </w:rPr>
        <w:t xml:space="preserve">— </w:t>
      </w:r>
      <w:r>
        <w:rPr>
          <w:rFonts w:eastAsia="Calibri"/>
          <w:bCs/>
          <w:color w:val="000000"/>
          <w:spacing w:val="-4"/>
          <w:sz w:val="28"/>
          <w:szCs w:val="28"/>
        </w:rPr>
        <w:t>Братислава,</w:t>
      </w:r>
      <w:r>
        <w:rPr>
          <w:rFonts w:eastAsia="Calibri"/>
          <w:color w:val="000000"/>
          <w:spacing w:val="-4"/>
          <w:sz w:val="28"/>
          <w:szCs w:val="28"/>
        </w:rPr>
        <w:t xml:space="preserve"> Европейский центр изобразительных искусств (23 ноября – 10 января) – </w:t>
      </w:r>
      <w:r>
        <w:rPr>
          <w:rFonts w:eastAsia="Calibri"/>
          <w:bCs/>
          <w:color w:val="000000"/>
          <w:sz w:val="28"/>
          <w:szCs w:val="28"/>
        </w:rPr>
        <w:t>4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>выставки</w:t>
      </w:r>
      <w:r>
        <w:rPr>
          <w:rFonts w:eastAsia="Calibri"/>
          <w:color w:val="000000"/>
          <w:sz w:val="28"/>
          <w:szCs w:val="28"/>
        </w:rPr>
        <w:t xml:space="preserve"> в рамках передвижного проекта, </w:t>
      </w:r>
      <w:r>
        <w:rPr>
          <w:rStyle w:val="Applestylespan"/>
          <w:sz w:val="28"/>
          <w:szCs w:val="28"/>
          <w:shd w:fill="FFFFFF" w:val="clear"/>
        </w:rPr>
        <w:t xml:space="preserve">представлено 300 работ. </w:t>
      </w:r>
      <w:r>
        <w:rPr>
          <w:rFonts w:eastAsia="Calibri"/>
          <w:color w:val="000000"/>
          <w:sz w:val="28"/>
          <w:szCs w:val="28"/>
        </w:rPr>
        <w:t>Проведены мастер-классы, круглые столы по теме: «Культурное взаимодействие художников на евразийском пространстве»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есной в Саратове был представлен международный проект </w:t>
      </w:r>
      <w:r>
        <w:rPr>
          <w:color w:val="000000"/>
          <w:sz w:val="28"/>
          <w:szCs w:val="28"/>
        </w:rPr>
        <w:t>«Невозможное искусство и оптические иллюзии в технике эмали» (18 мая – 4 июня, выставочные залы художественного училища им. А.П. Боголюбова). В</w:t>
      </w:r>
      <w:r>
        <w:rPr>
          <w:sz w:val="28"/>
          <w:szCs w:val="28"/>
        </w:rPr>
        <w:t xml:space="preserve"> проекте участвовали мастера России, Венгрии, Дании, Испании, Германии, Индии.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 течение года прошло более 20 персональных и тематических выставок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аратовской региональной творческой композиторской организации Союза композиторов России состоит 24 человека. В 2017 году художественный руководитель ГАУК «СОКО «Поволжье», председатель Саратовской композиторской организации Е.М. Бикташев вошёл в состав Совета Союза композиторов России, в состав Российского музыкального союза и продолжает представлять РАО в ПФО. 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В мае при участии концертной организации «Поволжье» были организованы «МоЛот-концерты», в которых звучала камерная музыка членов Саратовской молодёжной организации Союза композиторов Российской Федерации (апрель, май). Продолжился проект «Композиторы Саратова – детям» в ноябре, декабре проведено 8 концертов в школах г. Саратов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Саратовское</w:t>
      </w:r>
      <w:r>
        <w:rPr>
          <w:sz w:val="28"/>
          <w:szCs w:val="28"/>
        </w:rPr>
        <w:t xml:space="preserve"> региональное </w:t>
      </w:r>
      <w:r>
        <w:rPr>
          <w:bCs/>
          <w:sz w:val="28"/>
          <w:szCs w:val="28"/>
        </w:rPr>
        <w:t>отделение</w:t>
      </w:r>
      <w:r>
        <w:rPr>
          <w:sz w:val="28"/>
          <w:szCs w:val="28"/>
        </w:rPr>
        <w:t xml:space="preserve"> общественной организации «</w:t>
      </w:r>
      <w:r>
        <w:rPr>
          <w:bCs/>
          <w:sz w:val="28"/>
          <w:szCs w:val="28"/>
        </w:rPr>
        <w:t>Сою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инематографистов</w:t>
      </w:r>
      <w:r>
        <w:rPr>
          <w:sz w:val="28"/>
          <w:szCs w:val="28"/>
        </w:rPr>
        <w:t xml:space="preserve"> Российской Федерации» в своем составе имеет 20 человек. В 2017 году проведено несколько проектов, самым крупным из которых можно назвать проведенный совместно с киновидеоцентр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стиваль детских и юношеских фильмов «</w:t>
      </w:r>
      <w:r>
        <w:rPr>
          <w:bCs/>
          <w:color w:val="000000"/>
          <w:sz w:val="28"/>
          <w:szCs w:val="28"/>
        </w:rPr>
        <w:t xml:space="preserve">Киновертикаль»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ратовское региональное отделение Союза писателей России начитывает </w:t>
        <w:br/>
        <w:t xml:space="preserve">61 человека. В 2017 году организованно  12 творческих встреч писателей, поэтов и публицистов,  состоялось 70  публичных, индивидуальных выступлений и 6 презентаций книг.  Проводились занятия с молодыми литераторами в литературной студии  писательской организации «Голоса поколений»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  <w:u w:val="single"/>
        </w:rPr>
        <w:t>Система художественного образования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начало учебного года в профессиональных образовательных организациях</w:t>
      </w:r>
      <w:r>
        <w:rPr>
          <w:color w:val="000000"/>
          <w:sz w:val="28"/>
          <w:szCs w:val="28"/>
        </w:rPr>
        <w:t xml:space="preserve"> (ГПОУ «Саратовский областной колледж искусств» с 4 филиалами в гг.Балакове, Балашове, Вольске, Марксе и ГПОУ «Саратовское художественное училище имени А.П.Боголюбова (техникум)»)</w:t>
      </w:r>
      <w:r>
        <w:rPr>
          <w:sz w:val="28"/>
          <w:szCs w:val="28"/>
        </w:rPr>
        <w:t xml:space="preserve"> обучалось 1541 человек, из них с полным возмещением затрат на обучение – 190 человек.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выпуск составил 284 человека. 256 человек по итогам государственной итоговой аттестации получили оценки «хорошо» и «отлично». Качество подготовки выпускников по итогам Государственной аттестации составило 90%. 84 выпускника продолжили обучение в ВУЗах и ССУЗах по профилю, что составляет 29,6%, 123 выпускника трудоустроились по профилю (43,3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7 году областным колледжем искусств проведено 15 областных мероприятий, направленных на выявление и поддержку творческих способностей детей (конкурсы, фестивали-смотры, олимпиады), в которых участвовалм более 2000 учащихся </w:t>
      </w:r>
      <w:r>
        <w:rPr>
          <w:bCs/>
          <w:sz w:val="28"/>
          <w:szCs w:val="28"/>
        </w:rPr>
        <w:t>организаций дополнительного образования детей.</w:t>
      </w:r>
      <w:r>
        <w:rPr>
          <w:sz w:val="28"/>
          <w:szCs w:val="28"/>
        </w:rPr>
        <w:t xml:space="preserve"> Проведено 5 областных научно-практических конференций для студентов и педагогических работников, которые прошли в Саратове, Марксе, Балашове.</w:t>
      </w:r>
    </w:p>
    <w:p>
      <w:pPr>
        <w:pStyle w:val="Style22"/>
        <w:suppressAutoHyphens w:val="tru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упным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обытиями 2017 года стали 120-летие художественного училища и 50-летие Балашовского музыкального училища, ныне филиал колледжа в г. Балашове.</w:t>
      </w:r>
    </w:p>
    <w:p>
      <w:pPr>
        <w:pStyle w:val="Style22"/>
        <w:suppressAutoHyphens w:val="tru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1 раз студенты колледжа искусств стали лауреатами и дипломантами международных, всероссийских, межрегиональных и областных конкур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отчетный период число мероприятий творческой направленности, в которых приняли участие студенты художественного училища, составило 75, в том числе 36 конкурсов. Общее количество студентов, принявших участие в конкурсах, фестивалях, выставках и мастер-классах, составило 87% (83,6 % в 2016 г.) от численности контингента. В конкурсных мероприятиях областного и более высоких уровней приняли участие 109 человек, 54 стали призерами и лауреатами. Результативность участия составила 49,5% (34,5 % в 2016 г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творческие достижения студентам назначены стипендии: 1 молодёжная премия имени П.А. Столыпина; 6 стипендий Всероссийского конкурса «Молодые дарования России»; 3 стипендии Примы-балерины Большого театра, народной артистки РФ Светланы Захаровой; 24 стипендии Губернатора области; 5 преподавателей колледжа награждены денежной премией «За работу с одарёнными детьм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7 году ГАУ ДПО «Саратовский областной учебно-методический центр» были реализованы 13 программ дополнительного профессионального образования, по которым прошли обучение 455 специалистов и преподавателей образовательных организаций сферы культуры и искус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оялось 57 краткосрочных практико-ориентированных мероприятий (мастер-классы, семинары, круглые столы, научно-практические конференции, заседание лаборатории педагогических инноваций и др.), которые посетили более 1,5 тысяч человек – педагогические и руководящие работники образовательных организаций области, руководители органов управления культурой и кино, работники культурно-досугов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ачестве ведущих лекционных, семинарских, практических занятий приглашались специалисты Саратовской консерватории, Российской академии музыки им. Гнесиных, Музыкального училища при Московской консерватории, СГУ им.Н.Г.Чернышеского, Саратовского областного института развития образования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фере поддержки одаренных детей и молодежи проведено 38 мероприятий, участниками которых стали 22 346 человек. В числе крупных проект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конкурс юных талантов «Новые имена Губернии», проходивший под патронатом Губернатора области В.В.Радае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е «Детские и юношеские ассамблеи искусств – 2017», в которые объединили 21 720 человек. В рамках ассамблей состоялись Межрегиональный конкурс художественного творчества «Как прекрасен этот мир!», XXII областной фестиваль исполнителей на ударных инструментах, III Всероссийский открытый конкурс пианистов имени С.С.Бендицко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V Межрегиональный фестиваль «Одаренные дети. Путь к мастерству – 2017». В его рамках проведены Региональная детская творческо-исследовательская конференция «Покоряя вершины» (Саратов), VI открытый региональный конкурс вокального мастерства «Серебряный голос», посвященный памяти народной артистки РСФСР В.В.Толкуновой (г.Ртищево), IX открытый фестиваль-конкурс детского и юношеского творчества «Подснежник» (г.Красноармейс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региональный фестиваль «Молодые таланты Росс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жрегиональная творческая школа для одаренных детей, молодежи и преподавателей «Волжская радуга - 2017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Региональный центр поддержки одаренных детей провел региональные туры Всероссийского конкурса детских художественных работ «Спасибо деду за Победу!», </w:t>
      </w:r>
      <w:r>
        <w:rPr>
          <w:bCs/>
          <w:sz w:val="28"/>
          <w:szCs w:val="28"/>
        </w:rPr>
        <w:t>XII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Межрегионального конкурса юного художника «Мой Восход», XV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молодежных Дельфийских Игр России, Всероссийского фестиваля юных художников «УНИКУМ», </w:t>
      </w:r>
      <w:r>
        <w:rPr>
          <w:sz w:val="28"/>
          <w:szCs w:val="28"/>
        </w:rPr>
        <w:t xml:space="preserve">Общероссийского конкурса «Молодые дарования России», </w:t>
      </w:r>
      <w:r>
        <w:rPr>
          <w:bCs/>
          <w:sz w:val="28"/>
          <w:szCs w:val="28"/>
        </w:rPr>
        <w:t xml:space="preserve">ХIII Международного конкурса детского творчества «Красота Божьего мира». 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остоялись 7 встреч в рамках Творческих мастерских для юных художников «Ступени мастерства».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выставочном зале РЦПОД проведено 15 выставок работ учащихся и преподавателей детских школ искусств области, в которых приняли участие 616 человек. 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ыли организованы поездки 106 человек в Международный детский центр «Артек» и Всероссийский детский центр «Орленок», поездка на Общероссийскую Новогоднюю Елку в Государственном Кремлевском Дворце 4 победителей конкурса юных талантов «Новые имена Губернии»; выплаты стипендий Губернатора области 70 учащимся образовательных организаций культуры и искусства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зейная деятель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е наиболее значимых выставок областного музея краеведения: выставка «Пою тебя, моя Россия», посвященная 90-летию со дня рождения саратовского поэта и публициста Н.Е.Палькина, и «Оружейная кладовая», на которой представлено оружие из фондов музея и частных коллекций. В дни работы XIV международного кинофестиваля «Саратовские страдания» в музее проходила фотовыставка «Круг Родченко. Стильные люди» из собрания Мультимедийного комплекса актуальных искусств г. Москв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дан каталог «Николай Иванович Вавилов. Коллекция материалов из собрания Саратовского областного музея краеведения». В него вошли документы, фотографии, негативы, научные труды выдающегося ученого Н.И. Вавилова, его коллег и учеников. Каталог содержит краткую биографию Н. И. Вавилова, историю комплектования и характеристику коллекции. Особое внимание уделено саратовскому периоду жизни и деятельности ученог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данный музеем альбом «Сокровищница памяти» получил диплом первой степени на международной книжной ярмарке-фестивале «Волжская волна – 2017». Книга стала победителем в номинации «Лучшее научно-популярное издани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 краеведения принял участие в партнерском проекте по созданию бесплатного туристического аудиогида для пассажиров саратовских пригородных поездов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Красноармейский краеведческий музей - филиал музея краеведения принял участие в разработке туристического маршрута «Глиняный край», который был удостоен Гран-при в номинации «Лучший маршрут на действующее предприятие» в конкурсе Всероссийской туристической премии «Маршрут года – 2017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льский краеведческий музей принял участие в конкурсе Приволжского Федерального округа «Лучший туристический маршрут 2017 года» и был отмечен Диплом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за маршрут «Путевые заметки уездного город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празднования Дня города проведе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фестиваль исторической реконструкции «Укек. Один день из жизни средневекового города». Музей краеведения представил выставку уникальных находок с территории Увекского городища, подготовил для осмотра площадку археологического раскопа 2017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фестивале приняли 118 реконструкторов из 19 городов России, а также многочисленные волонтеры – студенты саратовских вузов. Впервые состоялись конные состязания всадников-реконструкторов. Фестиваль стал одним из самых значительных и массовых событий в культурной жизни региона и привлекательным объектом событийного туризма.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Государственного музея К.А. Федина 2017 год прошел под знаком празднования 125-летия К.А. Федина. Этому событию были посвящены Фединские чтения, круглые столы, выставки, литературные вечера, цикл передач на радио «Россия. Саратов». </w:t>
      </w:r>
      <w:r>
        <w:rPr>
          <w:rFonts w:cs="Times New Roman" w:ascii="Times New Roman" w:hAnsi="Times New Roman"/>
          <w:sz w:val="28"/>
          <w:szCs w:val="28"/>
        </w:rPr>
        <w:t>При участии музея в Москве в Центральном Доме литераторов был организован торжественный вечер, посвящ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юбилею писателя</w:t>
      </w:r>
      <w:r>
        <w:rPr>
          <w:rFonts w:cs="Times New Roman" w:ascii="Times New Roman" w:hAnsi="Times New Roman"/>
          <w:sz w:val="28"/>
          <w:szCs w:val="28"/>
        </w:rPr>
        <w:t>. Научно-исследовательский проект музея «Константин Федин и его современники» был представлен на международном фестивале «Интермузей-2017».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первые научные издания Государственного музея К.А. Федина были представлены на книжном фестивале «Красная площадь-2017» в Москве. 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125-летию К.А. Федина и к 100-летию Революции 1917 года была приурочена Международная научная конференция «Русская интеллигенция </w:t>
        <w:br/>
        <w:t xml:space="preserve">и революция в литературе ХХ века», которая вошла в общероссийский план мероприятий, посвященных 100-летию революции 1917 года в Росс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мым событием стало участие филиала-музея Л.А. Кассиля в фестивале «Именины книжки детской» (г. Москва). В результате поездки музей Л.А. Кассиля вошел в Оргкомитет по подготовке юбилейного фестиваля, который пройдет в Москве в 2018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7 году в музеях экспонировались ряд крупных выставок. Среди них – выставка Музея К.А. Федина «Писатель. Искусство. Время», где были представлены письма, рукописи, неопубликованные дневники Федина, позволившие по-новому взглянуть на творческую и личную судьбу писателя </w:t>
        <w:br/>
        <w:t xml:space="preserve">в контексте истории страны. В рамках межмузейного сотрудничества </w:t>
        <w:br/>
        <w:t xml:space="preserve">на площадке музея К.А. Федина экспонировались выставки из литературно-мемориального музея Ф.М. Достоевского (г. Санкт-Петербург) и Государственного музея Л.Н. Толстого (г. Москва)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Значимым в культурной жизни Саратова стала реализация двух крупных межмузейных партнерских выставочных проектов Музея боевой и трудовой славы </w:t>
      </w:r>
      <w:r>
        <w:rPr>
          <w:sz w:val="28"/>
          <w:szCs w:val="28"/>
        </w:rPr>
        <w:t>«В небе Сталинграда» совместно с музеем-заповедником «Сталинградская битва» (г. Волгоград) и «Судьба истребителя» из музея военной истории Российского военно-исторического общества (г. Москва). Посетителей привлекли не только представленные раритеты, но и необычное художественно-дизайнерское решение выставок с использованием современных мультимедийных технолог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В музее трудовой славы началась реализация проекта «История одного колхоза», рассчитанного на длительный срок. В рамках первой выставки </w:t>
      </w:r>
      <w:r>
        <w:rPr>
          <w:sz w:val="28"/>
          <w:szCs w:val="28"/>
        </w:rPr>
        <w:t xml:space="preserve">«История края. Люди и судьбы» был представлен материал о колхозе имени В.И. Чапаева с.Новозахаркино Петровского района. Это совместный проект с </w:t>
      </w:r>
      <w:r>
        <w:rPr>
          <w:sz w:val="28"/>
          <w:szCs w:val="28"/>
          <w:shd w:fill="FFFFFF" w:val="clear"/>
        </w:rPr>
        <w:t>Петровским муниципальным районом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День памяти русских солдат (1 августа), погибших в годы Первой мировой войны, в Парке Победыбыл открыт мемориал Памяти нашим землякам-участникам Первой Мировой войны»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Энгельсский краеведческий музей был координатором масштабного межмузейного выставочного проекта «Страна, покорившая космос!», на месте приземления первого космонавта земли Ю.А.Гагарина. На Гагаринском поле были представлены материалы десяти музеев стран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 своему 85-летию Балашовский краеведческий музей экспонировал уникальную выставку из фондов Государственного Дарвиновского музея «Мой четвероногий друг». </w:t>
      </w:r>
    </w:p>
    <w:p>
      <w:pPr>
        <w:pStyle w:val="Style18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событием стало подписание в рамках Дней Саратовской области в Москве соглашений о сотрудничестве Государственного музея А.С. Пушкина и Государственного музея К.А. Федина, Саратовского областного музея краеведения и Музея космонавтики и последовавшее за этим участие в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российском выставочном проекте Пушкинского музея</w:t>
      </w:r>
      <w:r>
        <w:rPr>
          <w:rFonts w:cs="Times New Roman" w:ascii="Times New Roman" w:hAnsi="Times New Roman"/>
          <w:sz w:val="28"/>
          <w:szCs w:val="28"/>
        </w:rPr>
        <w:t xml:space="preserve"> «С ружьем и лирой. Охота и русская литература», где саратовский музей представил фондовые материалы, связанные с именами К.А. Федина и И.С. Соколова-Микито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иблиотечное обслужива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иблиотечное обслуживание населения области осуществляют 925 общедоступных публичных библиотек (3 государственные и 922 муниципальных, из них 747 – сельск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7 году услугами библиотек пользовались 1 050,2 тыс. жителей области (42,4% населения). Книговыдача составила 21 552,5 тыс. экземпляров. Число посещений – 8 123,4 тыс. человек. Совокупный библиотечный фонд библиотек составляет свыше 14 млн экземпляров. В течение года библиотеками области проведено около 90 тысяч культурно-просветительских и информационных мероприятий для всех категорий населения, которые посетили свыше 1,7 млн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тернет предоставляла пользователям 401 библиотека (43,4% от общего количества библиотек)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окупный объем записей электронных каталогов в библиотеках области составляет 6 млн 622 тыс. единиц (46% от общего совокупного фонд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7 году коллективом областной универсальной научной библиотеки проведено 779 мероприятий, участниками которых стали 83 343 челове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библиотеках работают 283 Центра правовой информации, 220 из них - на селе. В 2017 году открыто 46 ЦПИ, из них 43 – в сельских библиотек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7 году организовано 11 семинаров для муниципальных библиотек области на тему «Правовая информация – сельскому жителю» и «Справочно-правовые системы в помощь работе специалистам центров правовой информации». В обучении приняли участие более 227 специалистов муниципальных центров правовой информации из 21 районов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декабре состоялась зимняя сессия проекта «Большое чтение в Саратовской области» – «Месяц в деревне. Постигая И.С. Тургенева» (к 200-летию со дня рождения писател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ведены итоги областного смотра-конкурса профессионального мастерства «Лучший библиотекарь 2016 года». </w:t>
      </w:r>
      <w:r>
        <w:rPr>
          <w:rStyle w:val="12pt"/>
          <w:b w:val="false"/>
          <w:bCs/>
          <w:sz w:val="28"/>
          <w:szCs w:val="28"/>
        </w:rPr>
        <w:t>В конкурсе приняли участие 44 человека из 36 ЦБС области.</w:t>
      </w:r>
      <w:r>
        <w:rPr>
          <w:rStyle w:val="12pt"/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12pt"/>
          <w:b w:val="false"/>
          <w:sz w:val="28"/>
          <w:szCs w:val="28"/>
        </w:rPr>
        <w:t xml:space="preserve">В целях повышения квалификации специалистов библиотек и обмена опытом состоялся Межрегиональный семинар «Деятельность отделов искусств. Традиции и инновации» для директоров и специалистов централизованных библиотечных систем, проводимый совместно с Российской государственной библиотекой искусств (г. Москв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марте прошла выездная весенняя сессия постоянно действующей школы «Библиотеки – дорога к знаниям» Национальной библиотечной ассоциации «Библиотеки будущего» (НАББ) «Современные проблемы развития библиотечных технологий и библиотечного образования», проводимая Государственной публичной научно-технической библиотекой России. </w:t>
      </w:r>
      <w:r>
        <w:rPr>
          <w:rStyle w:val="12pt"/>
          <w:b w:val="false"/>
          <w:sz w:val="28"/>
          <w:szCs w:val="28"/>
        </w:rPr>
        <w:t>В работе Школы приняли участие 230 библиотекарей государственных и муниципальных библиотек Саратовской области, а также ведущие специалисты, представляющие 11 регионов Российской Федерации (гг. Москва, Санкт-Петербург, Астрахань, Волгоград, Тамбов, Тула, Екатеринбург, Зеленоград (Московская область), Республика Чувашия, Республика Ингушетия), которые получили сертифик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12pt"/>
          <w:b w:val="false"/>
          <w:sz w:val="28"/>
          <w:szCs w:val="28"/>
        </w:rPr>
        <w:t>В партнерстве с ВГБИЛ им. М.И. Рудомино реализуется межрегиональный проект «Библиотека как центр общественной жизни». В рамках</w:t>
      </w:r>
      <w:r>
        <w:rPr>
          <w:rStyle w:val="12pt"/>
          <w:b w:val="false"/>
          <w:bCs/>
          <w:sz w:val="28"/>
          <w:szCs w:val="28"/>
        </w:rPr>
        <w:t xml:space="preserve"> проекта</w:t>
      </w:r>
      <w:r>
        <w:rPr>
          <w:sz w:val="28"/>
          <w:szCs w:val="28"/>
        </w:rPr>
        <w:t xml:space="preserve"> состоялось 9 Гражданских форум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ластная универсальная научная библиотека реализует Интернет-проект в социальной сети ВКонтакте «#книжный вызов СОУНБ», направленный на продвижение чтения. Участниками проекта стали около 100 пользователей из Саратовской области, Москвы, Санкт-Петербурга, Астрахани. Проект представлен на Всероссийский конкурс «Самый читающий регион» в качестве ведущего проекта по продвижению чтения в 2017 го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7 году свыше 40 тысяч человек стали пользователями </w:t>
      </w:r>
      <w:r>
        <w:rPr>
          <w:bCs/>
          <w:sz w:val="28"/>
          <w:szCs w:val="28"/>
        </w:rPr>
        <w:t xml:space="preserve">Областной </w:t>
      </w:r>
      <w:r>
        <w:rPr>
          <w:sz w:val="28"/>
          <w:szCs w:val="28"/>
        </w:rPr>
        <w:t>библиотеки</w:t>
      </w:r>
      <w:r>
        <w:rPr>
          <w:bCs/>
          <w:sz w:val="28"/>
          <w:szCs w:val="28"/>
        </w:rPr>
        <w:t xml:space="preserve"> для детей и юношества им.А.С.Пушкина</w:t>
      </w:r>
      <w:r>
        <w:rPr>
          <w:sz w:val="28"/>
          <w:szCs w:val="28"/>
        </w:rPr>
        <w:t xml:space="preserve">ю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д экологии и особо охраняемых природных территорий в январе был дан старт комплексной программе по экологическому воспитанию детей и юношества </w:t>
      </w:r>
      <w:r>
        <w:rPr>
          <w:rStyle w:val="StrongEmphasis"/>
          <w:b w:val="false"/>
          <w:sz w:val="28"/>
          <w:szCs w:val="28"/>
          <w:shd w:fill="FFFFFF" w:val="clear"/>
        </w:rPr>
        <w:t>«Большое экологическое путешествие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иблиотека стала организатором Межрегионального экологического марафона «Мы живем на Волге». В программе марафона: литературная читательская акция «О, Волга, эти строки о тебе!», выезд БИБЛИОБУСа с информационно-познавательной программой в Энгельсский район, межрегиональный видеомост «Мы живем на Волге». Участниками марафона стали более 1 000 челов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июня, во Всемирный день защиты окружающей среды, состоялся Региональный день чтения «Читаем книги о природе саратовского детского писателя Николая Леденцова», в котором приняли участие 4 888 читателей из 29 районов области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Участниками областного творческого конкурса «Открытая книга природы» среди читателей детских, сельских и муниципальных библиотек области стали ребята в возрасте от 5 до 18 лет из 33 районов области. На конкурс было представлено 428 творческих работ, основанных на чтении художественной, публицистической литературы по теме «Экология и охрана окружающей среды»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Областной творческий конкурс - интеллектуальный марафон «Отечество мое, мой край, моя Россия»« был приурочен к 1155-летию зарождения российской государственности и 155-летию со дня рождения российского государственного деятеля П.А. Столыпина. Участниками конкурса-марафона стали подростки 12 – 15 лет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областном конкурсе «Мы вновь читаем пушкинские строки» приняли участие читатели в возрасте от 5 до 15 лет из 27 районов области. Они представили на конкурс 362 творческие работы. Награждение победителей состоялось в рамках Ассамблеи талантливых читателе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рком всем участникам стала творческая встреча с детским писателем Хельгой Патаки (г. Москва). В Ассамблее талантливых читателей приняли участие 195 читателей из 14 районов области и г.Саратова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участниками областных творческих конкурсов, проведенных ОБДЮ им. А.С. Пушкина в 2017 году, стали 1 765 детей и подростков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июня состоялась ежегодна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региональная акция «Читаем Пушкина вместе», инициатором которой выступает саратовская «Пушкинка». Акция приурочена к Пушкинскому дню России и Дню русского языка. </w:t>
      </w:r>
      <w:r>
        <w:rPr>
          <w:bCs/>
          <w:sz w:val="28"/>
          <w:szCs w:val="28"/>
        </w:rPr>
        <w:t xml:space="preserve">В 2017 году в акции приняли участие библиотеки из 22 регионов России. Участниками стали около 10 тыс. детей и взрослых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 июня ОБДЮ им. А.С.Пушкина провела ежегодный парад, посвященный Международному дню защиты детей. Участниками шествия, литературного праздника «Детство – это маленькая жизнь» и игровых познавательных программ стали около 500 юных читателей библиотек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деомост Севастополь – Саратов состоялся во Всемирный день писателя в формате литературного часа «Раскрытые в детстве страницы», который объединил читателей и писателей двух российских городов. Участниками стали 100 юных читателей, библиотекари и писатели Татьяна Корниенко и Игорь </w:t>
      </w:r>
      <w:r>
        <w:rPr>
          <w:bCs/>
          <w:sz w:val="28"/>
          <w:szCs w:val="28"/>
        </w:rPr>
        <w:t>Смилевец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 рамках программы «Сохраним читающее детство» </w:t>
      </w:r>
      <w:r>
        <w:rPr>
          <w:sz w:val="28"/>
          <w:szCs w:val="28"/>
        </w:rPr>
        <w:t xml:space="preserve">организовано 34 выезда </w:t>
      </w:r>
      <w:r>
        <w:rPr>
          <w:rStyle w:val="StrongEmphasis"/>
          <w:b w:val="false"/>
          <w:sz w:val="28"/>
          <w:szCs w:val="28"/>
        </w:rPr>
        <w:t xml:space="preserve">специализированного мобильного библиотечного комплекса </w:t>
      </w:r>
      <w:r>
        <w:rPr>
          <w:sz w:val="28"/>
          <w:szCs w:val="28"/>
        </w:rPr>
        <w:t xml:space="preserve">БИБЛИОБУСа, проведено 114 массовых мероприятий, в том числе 108 - для детей. Мероприятия посетили 7102 человека, в том числе 6095 дет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сотрудничества с Российским фондом культуры состоялись творческие встречи «Волшебный мир кулис» с детским писателем Геннадием Киселевым (г.Москв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7 году областная специальная библиотека для слепых активно развивалась, в том числе и как крупный культурно-просветительский центр, раскрывая богатства своих фондов в современных форматах: через фестивали, открытые лекции, образовательные акции, экскурсионные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2017 год фонды областной специальной библиотеки для слепых специальной библиотеки пополнились на 4000 единиц хранения, оцифровано 14 изданий. Пополнение фонда идёт за счёт самостоятельной издательской деятельности: в 2017 году воспроизведено 36 названий / 321 экземпляров. Продолжается выпуск книг рельефно-точечным шрифтом – 12 названий брайлевских книг. Выпущено многоформатное издание в рельефно-точечном, рельефно-графическом и крупно-шрифтовом форматах «Парки Сарато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событие 2017 года – 80-летний юбилей ГУК «Областная специальная библиотека для слепых» (основана 1 сентября 1937 года).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ентябре состоялась Всероссийская научно-практическая конференция «Профессиональные инновации в современной специальной библиотеке: содействие реабилитации и формирование информационного пространства для слепых и слабовидящих». В работе конференции приняли участие руководители и специалисты библиотек для слепых и слабовидящих из городов Москва, Санкт-Петербург и 5 регионов России, а также библиотечные специалисты из 11 районов Саратовской области, представители высших учебных заведений, специалисты, занимающиеся проблемами инвалидов и инвалидности.</w:t>
      </w:r>
    </w:p>
    <w:p>
      <w:pPr>
        <w:pStyle w:val="Style18"/>
        <w:tabs>
          <w:tab w:val="clear" w:pos="709"/>
          <w:tab w:val="left" w:pos="851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держка самодеятельного народного творче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7 году самым масштабным мероприятием ста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арад достижений народного творчества Саратовской области «Огней так много золотых….». Грандиозный культурный проект объединил все жанры и стили самодеятельного творчества, народных умельцев и мастеров. В нем приняло участие более 50 тысяч человек. 107 из них стали лауреатами в различных номинациях. 1730 коллективов и участников были отмечены дипломами, наградами и денежными призами. Гран-при были удостоены 13 коллективов и исполнителей, 5 районов получили специальные дипломы и 7 районов были признаны Лауреатами в различных номинациях. Гала-концерт парада был представлен лучшими исполнителями области и объединил на одной сцене около 600 челов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арада достижений народного творчества «Огней так много золотых…» стало увеличение клубных формирований на 38 единиц и числа участников на 2075 человек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ованно и проведено 16 обучающих семинаров, в которых приняли участие более семисот специалистов (756 человек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7 году коллективом ДК «Россия» проведено почти 1,5 тыс. мероприятий. Работают 54 клубных формирования. В фестивале танца всех стилей и направлений «Ритмы нового века» принимали участие 94 творческих коллективов и отдельных исполнителей области (Энгельсский, Советский, Аткарский, Саратовский, Марксовский, Ершовский Новобурасский, Балашовский, Татищевский, Федоровский, Балаковский районы). Всего около 1000 участников. В копилке побед 2017 года - 92 диплома лауреата и 5 дипломов обладателей Гран-при международных, всероссийских, областных и городских конкур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лагодаря участию в программе «Доступная среда» Дворец организует интегрированные концерты, в которых принимают участие люди с ограниченными возможностями по слуху, зрению, опорно-двигательного аппарата, а также участники творческих коллективов. Ведется работа по созданию инклюзивных клубных формирований в стенах «России»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z w:val="28"/>
          <w:szCs w:val="28"/>
        </w:rPr>
        <w:t xml:space="preserve"> областной конкурс детского рисунка «Яркие краски детства», организованный Домом работников искусств, было представлено 320 работ из 25 районов области. Победителями стали 26 юных художников из Балаковского, Балашовского, Татищевского, Пугачевского и Энгельсского районов и Саратова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-летию фольклорно-этнографического ансамбля «Забава» был посвящен фольклорный праздник «Казачьи забавы». Поздравить саратовских фольклористов приехали гости из Владимирской, Челябинской и Пензенской областей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й клуб «Старый город», объединяющий любителей исторических бальных танцев, организовал Масленичный бал, собравший гостей из Самары, Пензы, Воронежа, Нижнего Новгорода, Энгельса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лся фестиваль «Танцы эпохи Ампир». Кроме гостей </w:t>
        <w:br/>
        <w:t xml:space="preserve">из Поволжского региона, присутствовали танцевальные клубы Крыма </w:t>
        <w:br/>
        <w:t>и Краснодара. Впервые участвовали представители Казани. Бал получил высокую оценку Ассоциации исторических танцев и включен в список приоритетного развития нестоличных мероприятий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инообслуживание в Саратов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о 7 региональных киномероприятий (фестивали «Экран и время», «И помнит мир спасенный», православного кино, анимационного кино «Планета детства», конкурс «Лучший Дом кино», фестиваль-конкурс исполнителей музыкальных произведений из отечественных кинофильмов «Город кино», открытый фестиваль-конкурс детского и юношеского кино «Киновертикаль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шел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Международный телекинофестиваль документальной мелодрамы «Саратовские страдани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обслуженных областным киновидеоцентром зрителей увеличено на 9% по сравнению с 2016 годом (2017 - 16290 человек, 2016 - 14946). Выдано 6100 кинопрограмм, что на 6,3% больше, чем в 2016 году (5736 программ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о 11 новых художественных и анимационных фильм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6-2017 годах на модернизацию 19 кинозалов области привлечено около 95 млн рублей федеральных инвестиций. В 2017 году переоснащены 6 кинозалов в Петровске, </w:t>
      </w:r>
      <w:r>
        <w:rPr>
          <w:bCs/>
          <w:sz w:val="28"/>
          <w:szCs w:val="28"/>
        </w:rPr>
        <w:t xml:space="preserve">Балакове, </w:t>
      </w:r>
      <w:r>
        <w:rPr>
          <w:sz w:val="28"/>
          <w:szCs w:val="28"/>
        </w:rPr>
        <w:t xml:space="preserve">Александровом Гае, Аркадаке, Балашов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8 году федеральные инвестиции на техническое переоснащение получат 6 кинозалов 5 районов области. В их числе 4 муниципальных учреждения культуры: РДК Ершовского района, Городской Дом культуры и кино Краснокутского района, ДК «Восход» Энгельсского района, РДК Самойловского района, а также получателем средств на модернизацию кинозалов станет частная компания ООО «Тетерин Фильм» (2 кинозала в г. Ртищево). </w:t>
      </w:r>
    </w:p>
    <w:p>
      <w:pPr>
        <w:pStyle w:val="ListParagraph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епление материально-технической базы</w:t>
      </w:r>
    </w:p>
    <w:p>
      <w:pPr>
        <w:pStyle w:val="Normal"/>
        <w:ind w:firstLine="720"/>
        <w:jc w:val="both"/>
        <w:rPr/>
      </w:pPr>
      <w:r>
        <w:rPr>
          <w:sz w:val="28"/>
        </w:rPr>
        <w:t>В апреле 2017 года введено в строй здание Центра народного творчества и досуга в р.п.Дергачи. В здании центра, площадь которого составляет 1591 м</w:t>
      </w:r>
      <w:r>
        <w:rPr>
          <w:sz w:val="28"/>
          <w:vertAlign w:val="superscript"/>
        </w:rPr>
        <w:t>2</w:t>
      </w:r>
      <w:r>
        <w:rPr>
          <w:sz w:val="28"/>
        </w:rPr>
        <w:t>, имеется зрительный зал на 320 мест, хореографический зал, гримерные и помещения для студийно-кружковых занят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августе 2017 года введен в строй Балашовский драматический театр на 300 посадочных мест, со сценой с необходимым комплектом оборудования и вспомогательными помещениями. Завершается строительство </w:t>
      </w:r>
      <w:r>
        <w:rPr>
          <w:sz w:val="28"/>
          <w:szCs w:val="28"/>
        </w:rPr>
        <w:t xml:space="preserve">Исторического парка «Россия - Моя История». </w:t>
      </w:r>
    </w:p>
    <w:p>
      <w:pPr>
        <w:pStyle w:val="Normal"/>
        <w:ind w:firstLine="720"/>
        <w:jc w:val="both"/>
        <w:rPr/>
      </w:pPr>
      <w:r>
        <w:rPr>
          <w:sz w:val="28"/>
        </w:rPr>
        <w:t>В рамках государственной программы «Культура Саратовской области» на укрепление материально-технической базы областных учреждений культуры в 2017 году было освоено 20 млн рублей. Подготовлена проектно-сметная документация по ремонту зданий художественного училища и областной универсальной научной библиотек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ыполнены работы по ремонту кровли и внутренних помещений в 3 учреждениях, для 11 учреждений приобретено оборудование.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sz w:val="28"/>
        </w:rPr>
        <w:t>Выполнены мероприятия в рамках программ пожарной безопасности в 6 учреждениях,</w:t>
      </w:r>
      <w:r>
        <w:rPr>
          <w:i/>
          <w:sz w:val="28"/>
        </w:rPr>
        <w:t xml:space="preserve"> </w:t>
      </w:r>
      <w:r>
        <w:rPr>
          <w:sz w:val="28"/>
        </w:rPr>
        <w:t xml:space="preserve">энергосбережения - в 1 учреждении, проведение специальной оценки труда в 3 </w:t>
      </w:r>
      <w:r>
        <w:rPr>
          <w:sz w:val="28"/>
          <w:szCs w:val="28"/>
        </w:rPr>
        <w:t>и доступной среде в 5 учреждениях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рамках федерального проекта «Местный Дом культуры» (2017-2019) в 24 муниципальных районах области </w:t>
      </w:r>
      <w:r>
        <w:rPr>
          <w:color w:val="000000"/>
          <w:sz w:val="28"/>
          <w:szCs w:val="28"/>
        </w:rPr>
        <w:t>отремонтированы здания учреждений культуры, приобретено</w:t>
      </w:r>
      <w:r>
        <w:rPr>
          <w:sz w:val="28"/>
          <w:szCs w:val="28"/>
        </w:rPr>
        <w:t xml:space="preserve"> световое и звуковое оборудование, одежда сцены, музыкальные инструменты, зрительские кресла. </w:t>
      </w:r>
      <w:r>
        <w:rPr>
          <w:color w:val="000000"/>
          <w:sz w:val="28"/>
          <w:szCs w:val="28"/>
        </w:rPr>
        <w:t>Объем инвестиций составил 49,042 тыс. рублей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ено закупок на общую сумму 237,109 млн руб. (в рамках 44-ФЗ - 50,985 млн руб.; в рамках 223-ФЗ - 186,124 млн руб.)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рамках ведомственного контроля в сфере закупок министерством культуры области осуществлены плановые проверки соблюдения законодательства Российской Федерации и иных нормативных правовых актов о контрактной системе 2 учреждений:</w:t>
      </w:r>
      <w:r>
        <w:rPr/>
        <w:t xml:space="preserve"> </w:t>
      </w:r>
      <w:r>
        <w:rPr>
          <w:sz w:val="28"/>
          <w:szCs w:val="28"/>
        </w:rPr>
        <w:t xml:space="preserve">ГУК «Областная библиотека для детей и юношества им. А.С. Пушкина», ГПОУ «Саратовское художественное училище имени А.П. Боголюбова (техникум)». В ходе проведения проверок выявлена ненадлежащая организация работы в сфере закупок, а также нарушения Федерального закона № 44-ФЗ. </w:t>
      </w:r>
      <w:r>
        <w:rPr>
          <w:spacing w:val="-4"/>
          <w:sz w:val="28"/>
          <w:szCs w:val="28"/>
        </w:rPr>
        <w:t xml:space="preserve">По итогам плановых проверок возбуждено 1 дело об административном правонарушении. </w:t>
      </w:r>
    </w:p>
    <w:p>
      <w:pPr>
        <w:pStyle w:val="ListParagraph"/>
        <w:ind w:left="0" w:firstLine="72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360" w:top="41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Times New Roman"/>
      <w:sz w:val="28"/>
      <w:szCs w:val="28"/>
    </w:rPr>
  </w:style>
  <w:style w:type="character" w:styleId="WW8Num3z0">
    <w:name w:val="WW8Num3z0"/>
    <w:qFormat/>
    <w:rPr>
      <w:rFonts w:ascii="Symbol" w:hAnsi="Symbol" w:cs="OpenSymbol;Times New Roman"/>
      <w:spacing w:val="-4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ndale Sans UI;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8"/>
      <w:szCs w:val="24"/>
      <w:lang w:val="ru-RU" w:bidi="ar-SA"/>
    </w:rPr>
  </w:style>
  <w:style w:type="character" w:styleId="7">
    <w:name w:val=" Знак Знак7"/>
    <w:qFormat/>
    <w:rPr>
      <w:sz w:val="24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Style581">
    <w:name w:val="style581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10">
    <w:name w:val=" Знак Знак10"/>
    <w:qFormat/>
    <w:rPr>
      <w:b/>
      <w:bCs/>
      <w:sz w:val="28"/>
      <w:szCs w:val="24"/>
      <w:lang w:val="ru-RU" w:bidi="ar-SA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4">
    <w:name w:val=" Знак Знак4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(3)_"/>
    <w:qFormat/>
    <w:rPr>
      <w:b/>
      <w:bCs/>
      <w:sz w:val="18"/>
      <w:szCs w:val="18"/>
      <w:shd w:fill="FFFFFF" w:val="clear"/>
      <w:lang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1">
    <w:name w:val="s1"/>
    <w:basedOn w:val="Style12"/>
    <w:qFormat/>
    <w:rPr/>
  </w:style>
  <w:style w:type="character" w:styleId="11">
    <w:name w:val=" Знак Знак11"/>
    <w:qFormat/>
    <w:rPr>
      <w:b/>
      <w:bCs/>
      <w:sz w:val="28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2">
    <w:name w:val="s2"/>
    <w:qFormat/>
    <w:rPr/>
  </w:style>
  <w:style w:type="character" w:styleId="Text">
    <w:name w:val="text"/>
    <w:qFormat/>
    <w:rPr/>
  </w:style>
  <w:style w:type="character" w:styleId="Emphasis">
    <w:name w:val="Emphasis"/>
    <w:qFormat/>
    <w:rPr>
      <w:i/>
      <w:iCs/>
    </w:rPr>
  </w:style>
  <w:style w:type="character" w:styleId="12">
    <w:name w:val=" Знак Знак12"/>
    <w:basedOn w:val="Style12"/>
    <w:qFormat/>
    <w:rPr>
      <w:b/>
      <w:bCs/>
      <w:sz w:val="28"/>
      <w:szCs w:val="24"/>
      <w:lang w:val="ru-RU" w:bidi="ar-SA"/>
    </w:rPr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spacing w:val="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60"/>
      <w:ind w:left="84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Дата"/>
    <w:basedOn w:val="Normal"/>
    <w:next w:val="Normal"/>
    <w:qFormat/>
    <w:pPr/>
    <w:rPr>
      <w:sz w:val="20"/>
      <w:szCs w:val="20"/>
    </w:rPr>
  </w:style>
  <w:style w:type="paragraph" w:styleId="A">
    <w:name w:val="a"/>
    <w:basedOn w:val="Normal"/>
    <w:qFormat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jc w:val="both"/>
    </w:pPr>
    <w:rPr>
      <w:sz w:val="26"/>
      <w:szCs w:val="26"/>
    </w:rPr>
  </w:style>
  <w:style w:type="paragraph" w:styleId="13">
    <w:name w:val="Стиль1"/>
    <w:basedOn w:val="Normal"/>
    <w:qFormat/>
    <w:pPr>
      <w:widowControl w:val="false"/>
      <w:tabs>
        <w:tab w:val="clear" w:pos="709"/>
        <w:tab w:val="left" w:pos="851" w:leader="none"/>
      </w:tabs>
      <w:ind w:left="-108" w:right="283" w:hanging="0"/>
    </w:pPr>
    <w:rPr>
      <w:sz w:val="28"/>
      <w:szCs w:val="28"/>
    </w:rPr>
  </w:style>
  <w:style w:type="paragraph" w:styleId="Subhead">
    <w:name w:val="subhead"/>
    <w:basedOn w:val="Normal"/>
    <w:qFormat/>
    <w:pPr>
      <w:spacing w:before="280" w:after="140"/>
    </w:pPr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93"/>
      <w:jc w:val="both"/>
    </w:pPr>
    <w:rPr/>
  </w:style>
  <w:style w:type="paragraph" w:styleId="Stat">
    <w:name w:val="sta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style">
    <w:name w:val="paragraphsty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20" w:after="60"/>
      <w:jc w:val="center"/>
    </w:pPr>
    <w:rPr>
      <w:b/>
      <w:bCs/>
      <w:sz w:val="18"/>
      <w:szCs w:val="18"/>
      <w:shd w:fill="FFFFFF" w:val="clear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0">
    <w:name w:val="Pa0"/>
    <w:basedOn w:val="Default"/>
    <w:next w:val="Default"/>
    <w:qFormat/>
    <w:pPr>
      <w:widowControl w:val="false"/>
      <w:suppressAutoHyphens w:val="true"/>
      <w:spacing w:lineRule="atLeast" w:line="181"/>
    </w:pPr>
    <w:rPr>
      <w:rFonts w:eastAsia="Arial Unicode MS" w:cs="Tahoma"/>
      <w:color w:val="000000"/>
      <w:kern w:val="2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rial Unicode MS" w:cs="Arial Unicode MS"/>
      <w:i/>
      <w:iCs/>
      <w:kern w:val="2"/>
      <w:sz w:val="28"/>
      <w:szCs w:val="28"/>
      <w:lang w:bidi="hi-IN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Calibri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54:00Z</dcterms:created>
  <dc:creator>ShevtsovaAV</dc:creator>
  <dc:description/>
  <cp:keywords/>
  <dc:language>en-US</dc:language>
  <cp:lastModifiedBy>ShevtsovaAV</cp:lastModifiedBy>
  <cp:lastPrinted>2014-06-19T10:18:00Z</cp:lastPrinted>
  <dcterms:modified xsi:type="dcterms:W3CDTF">2018-01-16T06:50:00Z</dcterms:modified>
  <cp:revision>8</cp:revision>
  <dc:subject/>
  <dc:title>ОСНОВНЫЕ ИТОГИ</dc:title>
</cp:coreProperties>
</file>